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хтинское дело и практические задачи в деле борьбы</w:t>
        <w:br/>
        <w:t>с недостатками хозяйственного строительства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BodyText2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Резолюция по докладу т. Рыкова,</w:t>
        <w:br/>
        <w:t>принятая единогласно объединенным пленумом ЦК и ЦКК ВКП(б)</w:t>
        <w:br/>
        <w:t>11 апреля 1928 года)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WWBodyText2"/>
        <w:rPr/>
      </w:pPr>
      <w:r>
        <w:rPr>
          <w:rFonts w:eastAsia="Times New Roman Cyr" w:cs="Times New Roman Cyr" w:ascii="Times New Roman Cyr" w:hAnsi="Times New Roman Cyr"/>
        </w:rPr>
        <w:t xml:space="preserve">Шaхтинское дело привело к раскрытию контрреволюционной вредительской организации в Донбассе. Это дело приобрело явно общесоюзное значение, так как вскрыло </w:t>
      </w:r>
      <w:r>
        <w:rPr>
          <w:rFonts w:eastAsia="Times New Roman Cyr" w:cs="Times New Roman Cyr" w:ascii="Times New Roman Cyr" w:hAnsi="Times New Roman Cyr"/>
          <w:i/>
          <w:iCs/>
        </w:rPr>
        <w:t>новые формы и новые методы борьбы буржуазной контрреволюции против пролетарского государства, против социалистической индустриализации</w:t>
      </w:r>
      <w:r>
        <w:rPr>
          <w:rFonts w:eastAsia="Times New Roman Cyr" w:cs="Times New Roman Cyr" w:ascii="Times New Roman Cyr" w:hAnsi="Times New Roman Cyr"/>
        </w:rPr>
        <w:t>. Политическое значение этого дела подчеркивается тем, что вредительская организация в Донбассе, созданная бывшими шахтовладельцами и группой особо привилегированных в прошлом специалистов, была связана с бывшими русскими и иностранными собственниками, а также с иностранной военной разведкой и, помимо других задач, ставила своей целью срыв обороны Советского Союза и прямую подготовку к интервенции и к войне с СССР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наружение контрреволюционного заговора в Донбассе, как и ряд других фактов экономического вредительства, саботажа и пр., свидетельствует о том, какие исключительные трудности приходится преодолевать пролетариату в деле строительства социализма. Если, несмотря на это, советское государство быстро шло по пути хозяйственного восстановления и роста, то это является новым доказательством исключительных преимуществ и огромных внутренних сил советской системы, в частности советской промышленности, и ярко подчеркивает широчайшие возможности дальнейшего хозяйственного и культурного подъема СССР под руководством рабочего класса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вестную роль в деле преодоления этих трудностей сыграло и то обстоятельство, что на протяжении 10 лет после Октябрьской революции большая часть технической интеллигенции перешла к искреннему сотрудничеству с советской властью, поддерживая на деле индустриализацию страны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месте с тем обнаруженный заговор вскрывает вопиющие недостатки и ошибки в нашей хозяйственной работе и в самой системе хозяйственного управления, притупление коммунистической бдительности и революционного чутья наших работников в отношении классовых врагов, неудовлетворительность работы по вовлечению рабочих масс в дело руководства производством, отрыв руководящих органов массовых организаций, профессиональных и партийных, от повседневных нужд и запросов рабочих и явную слабость партийного руководства хозяйственным строительством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 выпукло на примере Донбасса вскрываются следующие наши недочеты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  <w:i/>
          <w:iCs/>
        </w:rPr>
        <w:t>Методы работы руководителей-хозяйственников и отношение к специалистам</w:t>
      </w:r>
      <w:r>
        <w:rPr>
          <w:rFonts w:eastAsia="Times New Roman Cyr" w:cs="Times New Roman Cyr" w:ascii="Times New Roman Cyr" w:hAnsi="Times New Roman Cyr"/>
        </w:rPr>
        <w:t>. На примере Донбасса видно, что во многих предприятиях роль руководителей до сих пор остается по преимуществу ролью плохого комиссара в промышленности, т.е. вместо действительного управления предприятием сводится к так называемому “общему руководству”. Вместо проверки работы специалистов и систематической учебы на совместной работе с ними у хозяйственников-коммунистов, не работающих над поднятием своей производственно-технической квалификации, зачастую устанавливается слепое доверие к их работе. Вместо бдительного контроля и осуществления строгой ответственности специалистов за выполняемую ими работу преобладает штемпелевание готовых планов и предложений без их проверки. Как правило, отсутствует проверка и исполнение утвержденных планов.</w:t>
      </w:r>
    </w:p>
    <w:p>
      <w:pPr>
        <w:pStyle w:val="WWBodyText2"/>
        <w:rPr/>
      </w:pPr>
      <w:r>
        <w:rPr>
          <w:rFonts w:eastAsia="Times New Roman Cyr" w:cs="Times New Roman Cyr" w:ascii="Times New Roman Cyr" w:hAnsi="Times New Roman Cyr"/>
        </w:rPr>
        <w:t>Вместо внимательного отбора и деловой поддержки лучших по квалификации и проверенных на работе специалистов при систематической и решительной борьбе с недобросовестными и саботажническими элементами – отсутствие серьезного внимания к этой важнейшей задаче. Вместо создания благоприятной общественной обстановки для успешной работы преданных производству специалистов – сближение с отдельными группами из них на основе приятельской бытовой cмычки (совместной выпивки, обывательского отношения к оценке их работы и т.п.). Недопустимость такого положения особенно сказывается в настоящий момент, когда размах хозяйственного строительства, в частности размах капитальных работ, приобрел огромные размеры. В теперешних условиях отсутствие у хозяйственников знакомства с производственно-технической стороной предприятия, частая перестановка их с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дной работы на другую, перегруженность делами непроизводственного характера (отчеты, доклады, поездки в центр) и другие условия, превращающие хозяйственников в комиссаров, и притом плохого типа, т.е. работников, не отвечающих по-настоящему за порученное дело, – особенно недопустимы.</w:t>
      </w:r>
    </w:p>
    <w:p>
      <w:pPr>
        <w:pStyle w:val="WWBodyText2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жду тем приток красных специалистов на работу в предприятия также совершенно недостаточен. Приходящие красные специалисты из молодежи нередко встречают открыто враждебное отношение со стороны старых специалистов. С другой стороны, привлечение иностранных специалистов и иностранной технической помощи происходит без надлежащего руководства и контроля.</w:t>
      </w:r>
    </w:p>
    <w:p>
      <w:pPr>
        <w:pStyle w:val="WWBodyText2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рофорганизации инженеров и техников проникнуты кастовым духом и узко цеховыми настроениями. Нередко они захвачены чуждыми пролетариату элементами, противопоставляют себя пролетарскому государству и профсоюзам и работают фактически без руководства со стороны последних. В результате отдельные саботажнические элементы из буржуазных специалистов не встречают должного отпора со стороны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большей части инженеров и техников, добросовестно относящихся к своему делу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мотря на рост кадров выдвиженцев-рабочих на производстве (от десятников и мастеров до начальников цехов), не уделяется достаточного внимания их специальному обучению поручаемому им делу. Функции их нередко сводятся к мелочам и администрированию по “неприятным” для специалиста делам с рабочими. Нередки случаи однобокого выдвижения исключительно коммунистов, что создает опасность отрыва партийцев от рабочих и способствует насаждению карьеризма в партийных организациях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  <w:i/>
          <w:iCs/>
        </w:rPr>
        <w:t>Профсоюзы и вовлечение масс в дело руководства производством</w:t>
      </w:r>
      <w:r>
        <w:rPr>
          <w:rFonts w:eastAsia="Times New Roman Cyr" w:cs="Times New Roman Cyr" w:ascii="Times New Roman Cyr" w:hAnsi="Times New Roman Cyr"/>
        </w:rPr>
        <w:t>. Вовлечение масс в дело руководства производством поставлено совершенно неудовлетворительно.</w:t>
      </w:r>
    </w:p>
    <w:p>
      <w:pPr>
        <w:pStyle w:val="WWBodyText2"/>
        <w:rPr/>
      </w:pPr>
      <w:r>
        <w:rPr>
          <w:rFonts w:eastAsia="Times New Roman Cyr" w:cs="Times New Roman Cyr" w:ascii="Times New Roman Cyr" w:hAnsi="Times New Roman Cyr"/>
        </w:rPr>
        <w:t>Информация рабочих о плане и ходе производства носит часто формальный характер; вопросы производства, рационализации его, капитальных работ и т.д. не прорабатываются на производственных совещаниях, а в некоторых случаях имеется даже преследование рабочих за критику недостатков работы администрации. Профсоюзы не работают систематически над поднятием значения производственных совещаний: плохая организация производственных совещаний, редкость их созыва, игнорирование работы производственных совещаний со стороны технического персонала, а иногда и коммунистов-администраторов, отсутствие надлежащего контроля за выполнением принятых решений. Практика временных контрольных комиссий на предприятиях совершенно недостаточна. Фонд премирования за ценные предложения и изобретения совершенно не используется, а по отдельным производствам даже не выделен. Совершенно неудовлетворительно поставлена экономработа в органах профсоюзов: райкомах, губотделах, ЦК, межсоюзных организациях, особенно по линии участия в деле капитального строительства, проведения рационализации производства, 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также проведения мероприятий по удешевлению себестоимости и руководства работой производственных совещаний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другой стороны, профорганизации не сохраняют своего “лица”, т.е. не выполняют своей особой роли в защите повседневных нужд рабочих. Авторитет профсоюзных работников мал, повседневная связь их с рабочими в цехах, шахтах, казармах и т.п. слаба. Совершенно недостаточна борьба с нарушениями кодекса законов о труде и вообще против извращения сущности советской политики в рабочем вопросе, как то: против лишения рабочих сокращенного рабочего дня в предпраздничные дни и работы в дни отдыха; против практики неоплаченных простоев, происходящих по вине предприятия; против нарушения правила об отпусках и прозодежде и т.д. Крайне слаба борьба органов НКТруда и профсоюзов против невнимательности администрации к делу охраны труда и борьбы с травматизмом. Нередко отсутствует систематическое привлечение виновных за упущения, ведущие к несчастным случаям; невнимательны к этому делу также органы РКИ и прокуратуры.</w:t>
      </w:r>
    </w:p>
    <w:p>
      <w:pPr>
        <w:pStyle w:val="WWBodyText2"/>
        <w:rPr/>
      </w:pPr>
      <w:r>
        <w:rPr>
          <w:rFonts w:eastAsia="Times New Roman Cyr"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артийные органы и руководство хозяйственной работой. </w:t>
      </w:r>
      <w:r>
        <w:rPr>
          <w:rFonts w:eastAsia="Times New Roman Cyr" w:cs="Times New Roman Cyr" w:ascii="Times New Roman Cyr" w:hAnsi="Times New Roman Cyr"/>
        </w:rPr>
        <w:t>Руководство парторганизаций в отношении хозяйственных органов зачастую сводится к общим декларативным резолюциям. Как правило, отсутствует проверка проведения в жизнь принятых в отношении хозорганов директив. Особенно сказывается недостаток чуткости к заявлениям рабочих о хозяйственных недостатках и об ошибках в работе профессиональных и партийных органов. Нет надлежащего руководства работой профсоюзов как в деле массового вовлечения рабочих в руководств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оизводством, так и в деле обеспечения чуткости и настойчивости профсоюзов в защите интересов рабочих при нарушениях кодекса о труде, грубом обращении администрации с рабочими и т.п. Сплошь и рядом местные партийные органы ограничиваются формальной бюрократической критикой недостатков местных учреждений и центральных хозорганов вместо активной борьбы за устранение самих недостатков. При подборе работников, как правило, отсутствует серьезная проверка прошлой работы; нередко снятые за плохую работу хозяйственники переводятся на новую и даже большую работу вместо очистки хозорганов от этих элементов и выдвижения новых кадров хозяйственников. При назначении на ответственную работу сказываются нездоровая “семейственность”, “дружеские связи” и т.п. Слаб контроль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за работой хозяйственников в отношении отчетности их за свою работу перед рабочими и вместе с тем недостаточна помощь хозяйственникам в создании условий, благоприятных для их работы по поднятию производства и усилению своей производственно-технической квалификации (учебы). В ряде случаев остается материальная зависимость парторганизаций от хозорганов, категорически запрещенная партией.</w:t>
      </w:r>
    </w:p>
    <w:p>
      <w:pPr>
        <w:pStyle w:val="WWBodyText2"/>
        <w:rPr/>
      </w:pPr>
      <w:r>
        <w:rPr>
          <w:rFonts w:eastAsia="Times New Roman Cyr" w:cs="Times New Roman Cyr" w:ascii="Times New Roman Cyr" w:hAnsi="Times New Roman Cyr"/>
        </w:rPr>
        <w:t xml:space="preserve">Многие недостатки и ошибки местных органов усугубляются грубыми бюрократическими извращениями и ошибками </w:t>
      </w:r>
      <w:r>
        <w:rPr>
          <w:rFonts w:eastAsia="Times New Roman Cyr" w:cs="Times New Roman Cyr" w:ascii="Times New Roman Cyr" w:hAnsi="Times New Roman Cyr"/>
          <w:i/>
          <w:iCs/>
        </w:rPr>
        <w:t>центральных</w:t>
      </w:r>
      <w:r>
        <w:rPr>
          <w:rFonts w:eastAsia="Times New Roman Cyr" w:cs="Times New Roman Cyr" w:ascii="Times New Roman Cyr" w:hAnsi="Times New Roman Cyr"/>
        </w:rPr>
        <w:t xml:space="preserve"> органов. К числу последних относится недопустимое запаздывание утверждения хозяйственных </w:t>
      </w:r>
      <w:r>
        <w:rPr>
          <w:rFonts w:eastAsia="Times New Roman Cyr" w:cs="Times New Roman Cyr" w:ascii="Times New Roman Cyr" w:hAnsi="Times New Roman Cyr"/>
          <w:i/>
          <w:iCs/>
        </w:rPr>
        <w:t>планов</w:t>
      </w:r>
      <w:r>
        <w:rPr>
          <w:rFonts w:eastAsia="Times New Roman Cyr" w:cs="Times New Roman Cyr" w:ascii="Times New Roman Cyr" w:hAnsi="Times New Roman Cyr"/>
        </w:rPr>
        <w:t xml:space="preserve">, частая их перекройка, что подрывает работу предприятий, ведет к растрате государственных средств и увеличивает безответственность хозяйственников и специалистов за их работу. На примере Донбасса уродливо сказался чрезмерный </w:t>
      </w:r>
      <w:r>
        <w:rPr>
          <w:rFonts w:eastAsia="Times New Roman Cyr" w:cs="Times New Roman Cyr" w:ascii="Times New Roman Cyr" w:hAnsi="Times New Roman Cyr"/>
          <w:i/>
          <w:iCs/>
        </w:rPr>
        <w:t>централизм</w:t>
      </w:r>
      <w:r>
        <w:rPr>
          <w:rFonts w:eastAsia="Times New Roman Cyr" w:cs="Times New Roman Cyr" w:ascii="Times New Roman Cyr" w:hAnsi="Times New Roman Cyr"/>
        </w:rPr>
        <w:t xml:space="preserve"> в хозяйственном управлении (Донуголь), что, с одной стороны, способствовало усилению бюрократических извращений, волокиты, бесправия и безответственности низовых хозработников, а с другой – затрудняло влияние местных организаций на работу предприятий. Наконец, серьезное отрицательное значение имеет то обстоятельство, что на практике почти не проводился в жизнь </w:t>
      </w:r>
      <w:r>
        <w:rPr>
          <w:rFonts w:eastAsia="Times New Roman Cyr" w:cs="Times New Roman Cyr" w:ascii="Times New Roman Cyr" w:hAnsi="Times New Roman Cyr"/>
          <w:i/>
          <w:iCs/>
        </w:rPr>
        <w:t>декрет о трестах</w:t>
      </w:r>
      <w:r>
        <w:rPr>
          <w:rFonts w:eastAsia="Times New Roman Cyr" w:cs="Times New Roman Cyr" w:ascii="Times New Roman Cyr" w:hAnsi="Times New Roman Cyr"/>
        </w:rPr>
        <w:t>, изданный 29 июня 1927 г., в особенности в части, устанавливающей взаимоотношения управляющих предприятий (директоров) с техническими руководителями-специалистами, и изменявший прежде изданные положения (“Типовое положение”, установленное приказом по ВСНХ №33, 1926 год). Эта практика, поставившая весь технический состав в непосредственную зависимость от технического руководителя, мешала установлению действительного единства управления и уменьшала роль управляющего предприятием (директора)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 извращения в системе управления, несомненно, способствовали длительной безнаказанности контрреволюционных вредителей.</w:t>
      </w:r>
    </w:p>
    <w:p>
      <w:pPr>
        <w:pStyle w:val="WWBodyText2"/>
        <w:rPr/>
      </w:pPr>
      <w:r>
        <w:rPr>
          <w:rFonts w:eastAsia="Times New Roman Cyr" w:cs="Times New Roman Cyr" w:ascii="Times New Roman Cyr" w:hAnsi="Times New Roman Cyr"/>
        </w:rPr>
        <w:t xml:space="preserve">Вскрывшиеся на примере Донбасса крупнейшие недостатки и ошибки хозяйственной работы характерны для большинства промышленных районов и делают необходимым скорейшее проведение ряда </w:t>
      </w:r>
      <w:r>
        <w:rPr>
          <w:rFonts w:eastAsia="Times New Roman Cyr" w:cs="Times New Roman Cyr" w:ascii="Times New Roman Cyr" w:hAnsi="Times New Roman Cyr"/>
          <w:i/>
          <w:iCs/>
        </w:rPr>
        <w:t>практических мероприятий</w:t>
      </w:r>
      <w:r>
        <w:rPr>
          <w:rFonts w:eastAsia="Times New Roman Cyr" w:cs="Times New Roman Cyr" w:ascii="Times New Roman Cyr" w:hAnsi="Times New Roman Cyr"/>
        </w:rPr>
        <w:t xml:space="preserve"> для их устранения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</w:rPr>
        <w:t>. В отношении специалистов</w:t>
      </w:r>
    </w:p>
    <w:p>
      <w:pPr>
        <w:pStyle w:val="WWBodyText2"/>
        <w:rPr/>
      </w:pPr>
      <w:r>
        <w:rPr>
          <w:rFonts w:eastAsia="Times New Roman Cyr" w:cs="Times New Roman Cyr" w:ascii="Times New Roman Cyr" w:hAnsi="Times New Roman Cyr"/>
        </w:rPr>
        <w:t>Рассматриваемые в связи с шахтинским делом факты с исключительной резкостью подчеркивают необходимость улучшения дела использования специалистов науки и техники в нашей промышленности, транспорте и т.д. Для этого теперь особенно необходимо усиление проверки их работы и действительное установление строгой ответственности за поручаемое им дело наряду с постоянной заботой о благоприятных условиях их труда. Беспощадно карая злостных саботажников и вредителей, необходимо вместе с тем улучшить условия работы подавляющей массы честных, преданных своему делу работников-специалистов. Всемерному привлечению к производственно-технической работе добросовестно работающих квалифицированных специалистов ни в коем случае не должно мешать наличие в их среде таких настроений и предрассудков, которые все еще являются неизбежным наследием прошлого, пережитками буржуазного строя. Борьба со спецеедством, хотя и значительно ослабленным работой партии и профсоюзов, должна и впредь вестись со всей последовательностью и твердостью. Необходимо при этом добиваться, чтобы основная масса инженеров и техников стала действительно активными и сознательными помощниками социалистического строительства. Особое внимание необходимо сосредоточить на вопросе 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одготовке новых кадров красных специалистов и значительном расширении использования их на производстве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этого, объединенный пленум ЦК и ЦКК ВКП(б) постановляет: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уществить меры по обеспечению условий для наиболее плодотворного развития научно-технической мысли, особенно путем постановки широкого освещения научно-технических вопросов в соответствующей прессе (специальной и пр.), открытого обсуждения их как в специальных организациях ученых и техников, так и на съездах, совещаниях и широких общественных собраниях, организации для этого специальных диспутов и т.п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ручить фракции ВЦСПС широко развернуть работу профсоюзов среди массы специалистов (инженеров и техников). Профсоюзы должны добиваться создания благоприятных условий для поднятия технической квалификации специалистов, вовлечения их в работу производственных совещаний, преодоления оставшейся до сих пор кастовой замкнутости и узкокорпоративных настроений среди специалистов, а также укрепления в их среде производственной и профсоюзной дисциплины, сохраняя в то же время чуткое отношение к делу удовлетворения материальных, бытовых и культурных нужд специалистов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рганизовать систематическое привлечение иностранных специалистов для работы на наших предприятиях, а также привлечение иностранной технической помощи по отдельным заданиям, с установлением правильного руководства ими и надлежащих форм контроля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Расширить и улучшить дело систематического командирования наших специалистов за границу для усвоения достижений новейшей техники, особенно расширив для этого посылку за границу молодых, наиболее отличившихся специалистов и студентов втузов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беспечить решающее влияние ВСНХ вместе с профсоюзами (при руководстве партии) в деле набора и распределения студентов втузов и техникумов и контроль ВСНХ в деле постановки обучения в них. При приеме и особенно при прохождении курса обеспечить преобладание рабочих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крепить и расширить Промакадемию при ВСНХ СССР, а также расширить курсы красных директоров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редложить ВСНХ расширить и укрепить сеть краткосрочных курсов по подготовке и переподготовке кадров низших и средних звеньев хозяйственного управления (десятников, мастеров, техников и т.д.) из рабочих-выдвиженцев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Во всем деле создания новых кадров красных специалистов, усиления квалификации рабочих-выдвиженцев и т.п. обеспечить максимально широкое и активное участие профессиональных организаций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</w:rPr>
        <w:t>. В отношении хозяйственников-коммунистов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ростом и сложностью хозяйственного строительства хозяйственники должны поставить перед собой задачу путем получения спецзнаний и изучения техники производства овладеть производственно-технической стороной дела. Из основного кадра этих хозяйственников-практиков и кончающих втузы красных специалистов партия должна теперь более, чем когда-либо ранее, выдвигать красных пролетарских специалистов на замену чуждых социалистическому строительству элементов из среды буржуазных специалистов. В этом одна из основных задач хозяйственного строительства, без успешного осуществления которой не может быть проведена социалистическая индустриализация. Осуществление этого курса требует скорейшего проведения ряда практических мероприятий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язи с этим объединенный пленум ЦК и ЦКК постановляет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 Предложить ВСНХ в кратчайший срок провести во всех промышленных предприятиях постановление ЦИК и СНК СССР от 29 июня 1927 г. (“Положение о государственных промышленных трестах”) и приказ ВСНХ </w:t>
      </w:r>
      <w:r>
        <w:rPr>
          <w:lang w:val="en-US"/>
        </w:rPr>
        <w:t>CCCP</w:t>
      </w:r>
      <w:r>
        <w:rPr>
          <w:rFonts w:eastAsia="Times New Roman Cyr" w:cs="Times New Roman Cyr" w:ascii="Times New Roman Cyr" w:hAnsi="Times New Roman Cyr"/>
        </w:rPr>
        <w:t xml:space="preserve"> от 4 октября 1927 г. (“Типовое положение”), дабы обеспечить за дирекцией предприятия действительное руководство в управлении предприятием и отменить “Типовое положение”, установленное приказом ВСНХ №33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Хозяйственникам, прошедшим большую практическую школу и проявившим способности в деле управления, облегчить приобретение производственно-технической квалификации путем посылки на учебу, командировок за границу (с точными заданиями и под строгим контролем ВСНХ), снабжения технической и экономической литературой и т.п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ручить РКИ в месячный срок добиться максимального сокращения обследований предприятий со стороны центральных и местных органов и обеспечить повышение качества самих обследований, а также надлежащее изучение их результатов и наблюдение за устранением замеченных обследованиями недочетов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едложить ВСНХ провести коренную реорганизацию Донугля, устранив излишнюю централизацию и расширив самостоятельность его низовых органов (рудоуправлений, шахт)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lang w:val="en-US"/>
        </w:rPr>
        <w:t>III</w:t>
      </w:r>
      <w:r>
        <w:rPr>
          <w:rFonts w:eastAsia="Times New Roman Cyr" w:cs="Times New Roman Cyr" w:ascii="Times New Roman Cyr" w:hAnsi="Times New Roman Cyr"/>
          <w:b/>
          <w:bCs/>
        </w:rPr>
        <w:t>. В отношении выдвиженцев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ыдвижение рабочих на административно-техническую работу связать с такими мероприятиями, которые обеспечили бы выдвиженцам возможность учебы по своей специальности на особых курсах, техникумах и т.п. Увеличить и упорядочить посылку за границу отдельных групп квалифицированных рабочих для спецподготовки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силить инициативу профессиональных и партийных организаций в деле выдвижения рабочих на административно-техническую работу при обеспечении за администрацией должного влияния в этом деле и возможности нести полную ответственность за работу выдвиженцев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ыдвижение на хозяйственную работу как партийных, так и беспартийных производить в строгом соответствии с действительною пригодностью к новому делу выдвигаемого товарищ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lang w:val="en-US"/>
        </w:rPr>
        <w:t>IV</w:t>
      </w:r>
      <w:r>
        <w:rPr>
          <w:rFonts w:eastAsia="Times New Roman Cyr" w:cs="Times New Roman Cyr" w:ascii="Times New Roman Cyr" w:hAnsi="Times New Roman Cyr"/>
          <w:b/>
          <w:bCs/>
        </w:rPr>
        <w:t>. О вовлечении масс в дело руководства производством</w:t>
      </w:r>
    </w:p>
    <w:p>
      <w:pPr>
        <w:pStyle w:val="WWBodyText2"/>
        <w:rPr/>
      </w:pPr>
      <w:r>
        <w:rPr>
          <w:rFonts w:eastAsia="Times New Roman Cyr" w:cs="Times New Roman Cyr" w:ascii="Times New Roman Cyr" w:hAnsi="Times New Roman Cyr"/>
        </w:rPr>
        <w:t>1. Поставить систематическую и своевременную информацию рабочих как о производственных планах, так и о выполнении их, по-прежнему всемерно добиваясь улучшения и усиления трудовой дисциплины среди рабочих и служащих и поднятия производительности их труда. Равным образом хозорганы и профсоюзы должны добиваться большей плановой и финансовой дисциплины, больше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четкости, систематичности и ответственности в работе всего административно-технического персонала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биться систематической работы производственных совещаний в цехах и предприятиях, особенно в отношении практики проведения рационализаторских мероприятий и капитальных работ на предприятиях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 крупных предприятиях, особенно там, где имеются серьезные недочеты в строительстве и в использовании оборудования, а также где проводятся крупные капитальные работы, необходимо немедленно создать временные контрольные комиссии рабочих с участием в них технического персонала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ыт целиком и полностью подтвердил целесообразность существования временных контрольных комиссий в общей системе фабрично-заводских рабочих организаций, как органа производственных совещаний, необходимость их более широкого применения и большего внимания к их работе со стороны партийных, профессиональных и хозяйственных органов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едложить ВЦСПС обеспечить усиление экономработы во всех профсоюзах, особенно по линии участия профорганизаций в деле капитального строительства, в вопросах рационализации производства, проведения мероприятий по удешевлению себестоимости и руководства работой производственных совещаний. Партийные и хозяйственные органы обязаны оказать такое содействие профсоюзам в этой работе, чтобы на деле осуществить эту директиву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lang w:val="en-US"/>
        </w:rPr>
        <w:t>V</w:t>
      </w:r>
      <w:r>
        <w:rPr>
          <w:rFonts w:eastAsia="Times New Roman Cyr" w:cs="Times New Roman Cyr" w:ascii="Times New Roman Cyr" w:hAnsi="Times New Roman Cyr"/>
          <w:b/>
          <w:bCs/>
        </w:rPr>
        <w:t>. Об улучшении условий труда и быта рабочих в Донбассе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емедленно устранить имевшиеся нарушения кодекса об условиях труда в отношении проведения сокращенного рабочего дня в предпраздничные дни, недопущения работы в установленные дни отдыха, недопуска женщин на подземные работы и практики неоплачивания простоев, происшедших по вине предприятия. Ответственность за проведение этого возложить на правление Донугля и ЦК горняков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влекать к строгой судебной ответственности представителей администрации за невнимательное отношение к делу охраны труда и техники безопасности работы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едложить ВСНХ СССР и СТО уже в текущем году разработать вопрос об улучшении водоснабжения и благоустройства рабочих поселков в Донбассе и утвердить финансовый план связанных с водоснабжением работ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 целях улучшения работы профорганов в деле обслуживания насущных нужд рабочих масс и широкого вовлечения рабочих в работу профорганизаций, реорганизовать сеть низовых организаций профсоюза горняков в Донбассе и других районах таким образом, чтобы теперешние шахт-бюро получили права фабзавкомов. Центральный комитет союза горняков должен добиться при проведении этой меры укрепления авторитета и большей связи своих органов с массами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оручить ЦК КП(б)У представить в 2-месячный срок предложение о работе поселковых советов в районах Донбасса в направлении передачи им обслуживания бытовых нужд рабочих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Считать ближайшей и непременной обязанностью как хозорганов, так равно проф- и парторганизаций всемерную заботу об улучшении бытовых условий горнорабочих (бани, казармы, столовые и т.п.). Особо строгую ответственность возложить за правильность расходования ассигнуемых на это средст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lang w:val="en-US"/>
        </w:rPr>
        <w:t>VI</w:t>
      </w:r>
      <w:r>
        <w:rPr>
          <w:rFonts w:eastAsia="Times New Roman Cyr" w:cs="Times New Roman Cyr" w:ascii="Times New Roman Cyr" w:hAnsi="Times New Roman Cyr"/>
          <w:b/>
          <w:bCs/>
        </w:rPr>
        <w:t>. Об улучшении партийного руководства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добрить решение Севкавкрайкома от 22 марта о роспуске бюро шахтинского окружкома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ручить ЦК и ЦКК КП(б)У произвести проверку работы тех парторганов Донбасса, где необходимо ликвидировать ошибки неправильных исключений из партии (за “недопустимую” критику и пр.), остатки “семейственности” в подборе работников и др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менить в обязанность парторганизациям добиться решительного перелома в работе хозяйственных органов в деле проверки работы специалистов, а в работе профорганов – в деле привлечения рабочих масс к участию в руководстве производством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озложить на парторганизации ответственность за создание нормальных .условий для работы хозяйственников, в частности освободить хозяйственников от частой дачи формальных отчетов, разгрузить их от участия в заседаниях и обязать их действительной отчетностью перед рабочими массами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Вменить в обязанность парторганизациям осуществить надлежащее руководство работой хозорганов в области капитального строительства, обеспечив при этом действительную проверку проведения утвержденных планов работы и правильного расходования ассигнованных на это дело средств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Возложить на парторганизации ответственность за то, чтобы члены выборных органов (профессиональных, партийных), замененные по выборам новыми товарищами, не переводились только потому, что они были ранее избраны на другую ответственную работу, а направлялись бы на низовую работу или на производство, Наряду с этим поручить Политбюро разработать проект для борьбы с засорением советского, хозяйственного и других аппаратов негодными и бюрократическими элементами и для усиления выдвижения новых, более способных и более связанных с массами кадров.</w:t>
      </w:r>
    </w:p>
    <w:p>
      <w:pPr>
        <w:pStyle w:val="WWBodyText2"/>
        <w:rPr/>
      </w:pPr>
      <w:r>
        <w:rPr>
          <w:rFonts w:eastAsia="Times New Roman Cyr" w:cs="Times New Roman Cyr" w:ascii="Times New Roman Cyr" w:hAnsi="Times New Roman Cyr"/>
        </w:rPr>
        <w:t xml:space="preserve">Главнейшим условием для обеспечения успешного проведения всех намеченных мероприятий должно быть действительное проведение в жизнь лозунга </w:t>
      </w:r>
      <w:r>
        <w:rPr>
          <w:lang w:val="en-US"/>
        </w:rPr>
        <w:t>XV</w:t>
      </w:r>
      <w:r>
        <w:rPr>
          <w:rFonts w:eastAsia="Times New Roman Cyr" w:cs="Times New Roman Cyr" w:ascii="Times New Roman Cyr" w:hAnsi="Times New Roman Cyr"/>
        </w:rPr>
        <w:t xml:space="preserve"> съезда о самокритике, а также значительное улучшение работы парторганизаций в деле проведения внутрипартийной демократии и усиленной повседневной борьбы с недостатками в работе партийных, профессиональных, советских и хозяйственных орга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center"/>
    </w:pPr>
    <w:rPr>
      <w:i/>
      <w:iCs/>
      <w:sz w:val="20"/>
      <w:szCs w:val="20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BodyText3">
    <w:name w:val="Body Text 3"/>
    <w:basedOn w:val="Normal"/>
    <w:qFormat/>
    <w:pPr>
      <w:widowControl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M\OLDOFFIC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8:3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04-11-27T18:37:00Z</dcterms:modified>
  <cp:revision>2</cp:revision>
  <dc:subject/>
  <dc:title>���������� ���� � ������������ ������ � ���� ������ � ������������ �������������� �������������</dc:title>
</cp:coreProperties>
</file>