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Льва, благочестивейшего и миролюбивейшего царя римлян, о гражданских корпорациях, о том, каким образом каждой из них надлежит выполнять общественные обязанности и вести собственные дела, что было объявлено при исправлении должности эпарха протоспафарием Филофеем в 6420 году – тогда Константину Багрянородному было семь лет.</w:t>
      </w:r>
    </w:p>
    <w:p>
      <w:pPr>
        <w:pStyle w:val="Normal"/>
        <w:widowControl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КНИГА ЭПАРХ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г, создавший распорядок всему сущему на свете и сплотивший все благоустройством, начертавший перстом своим на скрижалях закон, провозгласил совершенно ясно, чтобы род человеческий, им благоустроенный, не пытался обижать безнаказанно друг друга, чтобы более сильный не наносил ущерба более слабому, но чтобы все расценивалось справедливой мерой. Поэтому и Нашему Величеству оказалось угодным составить данные законы так, чтобы род человеческий лучше управлялся и чтобы один не притеснил другого.</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 xml:space="preserve">I. </w:t>
      </w:r>
      <w:r>
        <w:rPr>
          <w:rFonts w:eastAsia="Times New Roman Cyr" w:cs="Times New Roman Cyr" w:ascii="Times New Roman Cyr" w:hAnsi="Times New Roman Cyr"/>
        </w:rPr>
        <w:t>О ТАБУЛЛЯРИЯХ</w:t>
      </w:r>
    </w:p>
    <w:p>
      <w:pPr>
        <w:pStyle w:val="Normal"/>
        <w:widowControl w:val="false"/>
        <w:ind w:firstLine="567"/>
        <w:jc w:val="both"/>
        <w:rPr/>
      </w:pPr>
      <w:r>
        <w:rPr>
          <w:rFonts w:eastAsia="Times New Roman Cyr" w:cs="Times New Roman Cyr" w:ascii="Times New Roman Cyr" w:hAnsi="Times New Roman Cyr"/>
        </w:rPr>
        <w:t>§ 1. Кто желает быть принятым в число табулляриев, тот должен быть избран голосованием и подвергнут испытанию со стороны примикерия и подчиненных ему табулляриев, чтобы определить, обладает ли он необходимыми познаниями в законах, владеет ли он искусством письма в большей мере, чем другие, к тому же не болтлив ли он, не заносчив ли, не ведет ли распутную жизнь. Требуется, чтобы он был также благочестивым по нраву, чистым в помышлениях, образованным, рассудительным, владел бы правильною речью и умел точно выражать мысли, чтобы, таким образом, он мог бы легко отличить подлоги в документах и двусмысленные выражения, вводимые в текст соглашений с целью</w:t>
      </w:r>
      <w:r>
        <w:rPr/>
        <w:t xml:space="preserve"> </w:t>
      </w:r>
      <w:r>
        <w:rPr>
          <w:rFonts w:eastAsia="Times New Roman Cyr" w:cs="Times New Roman Cyr" w:ascii="Times New Roman Cyr" w:hAnsi="Times New Roman Cyr"/>
        </w:rPr>
        <w:t>обмана. И если кто-либо будет уличен, что при приеме в корпорацию обошел требуемые законом условия и постановления, то несут ответственность также и те, кто за него свидетельствовал.</w:t>
      </w:r>
    </w:p>
    <w:p>
      <w:pPr>
        <w:pStyle w:val="Normal"/>
        <w:widowControl w:val="false"/>
        <w:ind w:firstLine="567"/>
        <w:jc w:val="both"/>
        <w:rPr/>
      </w:pPr>
      <w:r>
        <w:rPr>
          <w:rFonts w:eastAsia="Times New Roman Cyr" w:cs="Times New Roman Cyr" w:ascii="Times New Roman Cyr" w:hAnsi="Times New Roman Cyr"/>
        </w:rPr>
        <w:t>§ 2. Тот, кто желает быть избранным, должен твердо знать сорок титулов закона Энхиридион и шестьдесят книг Василик, пройти курс энциклопедического образования, чтобы не делать ошибок при составлении документа и чтобы не допускать при произнесении речей непринятых выражений. Он должен быть в достаточно зрелом возрасте, чтобы быть развитым и умственно, и физически. В присутствии общего собрания [табулляриев] должен оформить собственноручно документ [с обязательством</w:t>
      </w:r>
      <w:r>
        <w:rPr>
          <w:lang w:val="en-US"/>
        </w:rPr>
        <w:t>]</w:t>
      </w:r>
      <w:r>
        <w:rPr>
          <w:rFonts w:eastAsia="Times New Roman Cyr" w:cs="Times New Roman Cyr" w:ascii="Times New Roman Cyr" w:hAnsi="Times New Roman Cyr"/>
        </w:rPr>
        <w:t xml:space="preserve"> не допускать в своей деятельности ничего противозаконного, в противном случае он будет лишен должности.</w:t>
      </w:r>
    </w:p>
    <w:p>
      <w:pPr>
        <w:pStyle w:val="Normal"/>
        <w:widowControl w:val="false"/>
        <w:ind w:firstLine="567"/>
        <w:jc w:val="both"/>
        <w:rPr/>
      </w:pPr>
      <w:r>
        <w:rPr>
          <w:rFonts w:eastAsia="Times New Roman Cyr" w:cs="Times New Roman Cyr" w:ascii="Times New Roman Cyr" w:hAnsi="Times New Roman Cyr"/>
        </w:rPr>
        <w:t>§ 3. Надлежит провести избрание его следующим образом. После того, как путем свидетельских показаний будет установлено, что он свободен от всего того, что препятствует быть табуллярием, и после экзамена ему надлежит вместе со всем собранием табулляриев и примикерием</w:t>
      </w:r>
      <w:r>
        <w:rPr/>
        <w:t xml:space="preserve"> </w:t>
      </w:r>
      <w:r>
        <w:rPr>
          <w:rFonts w:eastAsia="Times New Roman Cyr" w:cs="Times New Roman Cyr" w:ascii="Times New Roman Cyr" w:hAnsi="Times New Roman Cyr"/>
        </w:rPr>
        <w:t>отправиться к славнейшему эпарху города, причем он должен быть одетым в эфестриду. При этом все члены корпорации должны принести присягу, поклявшись Богом и здравием императоров, что они не по лицеприятию, или протекции, или родству, или по дружбе с кем-либо выбрали его на эту должность, но исключительно из-за его добродетели, знаний, рассудительности и способностей во всем, что требуется для данной профессии. После скрепления печатью клятвенных поручительств утверждение избранного производится в секрете эпарха тем, кто в то время исправляет должность эпарха, после чего избранный присоединяется к общему собранию и сопричисляется к табулляриям. Затем [новый табуллярий] приходит в ближайший по месту его жительства храм Божий, причем все табуллярии должны быть</w:t>
      </w:r>
      <w:r>
        <w:rPr/>
        <w:t xml:space="preserve"> </w:t>
      </w:r>
      <w:r>
        <w:rPr>
          <w:rFonts w:eastAsia="Times New Roman Cyr" w:cs="Times New Roman Cyr" w:ascii="Times New Roman Cyr" w:hAnsi="Times New Roman Cyr"/>
        </w:rPr>
        <w:t>одетыми в эфестриды.</w:t>
      </w:r>
    </w:p>
    <w:p>
      <w:pPr>
        <w:pStyle w:val="Normal"/>
        <w:widowControl w:val="false"/>
        <w:ind w:firstLine="567"/>
        <w:jc w:val="both"/>
        <w:rPr/>
      </w:pPr>
      <w:r>
        <w:rPr>
          <w:rFonts w:eastAsia="Times New Roman Cyr" w:cs="Times New Roman Cyr" w:ascii="Times New Roman Cyr" w:hAnsi="Times New Roman Cyr"/>
        </w:rPr>
        <w:t>[Новый табуллярий] снимает свою эфестриду и, одетый в белую фелонь, получает от священника благословение после молебна. Затем все прочие табуллярии, одетые в свои эфестриды, пропускают его вперед, причем сам примикерий держит в руках кадило и возносит к нему благоухание, а избранный несет в руках Библию; этим воскурением кадила показывается, что выправляются пути его, подобно фимиаму перед лицом Господа. Таким же торжественным образом он отправляется воссесть на той кафедре, на которую</w:t>
      </w:r>
      <w:r>
        <w:rPr/>
        <w:t xml:space="preserve"> </w:t>
      </w:r>
      <w:r>
        <w:rPr>
          <w:rFonts w:eastAsia="Times New Roman Cyr" w:cs="Times New Roman Cyr" w:ascii="Times New Roman Cyr" w:hAnsi="Times New Roman Cyr"/>
        </w:rPr>
        <w:t>был избран, затем возвращается домой с тою же почетной церемонией, чтобы потом пировать с присутствующими и веселитьс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Если кто из табулляриев не будет присутствовать при царском выходе, или в ипподроме, или на собрании корпорации, или же по приглашению славнейшего эпарха, или же на каком-либо ином заседании, то табуллярий должен заплатить служащим эпарха по четыре кератия и столько же в пользу своих товарищей по корпорации. Если же он представит уважительную и очевидную причину своей неявки, то с разрешения примикерия освобождается от пени.</w:t>
      </w:r>
    </w:p>
    <w:p>
      <w:pPr>
        <w:pStyle w:val="Normal"/>
        <w:widowControl w:val="false"/>
        <w:ind w:firstLine="567"/>
        <w:jc w:val="both"/>
        <w:rPr/>
      </w:pPr>
      <w:r>
        <w:rPr>
          <w:rFonts w:eastAsia="Times New Roman Cyr" w:cs="Times New Roman Cyr" w:ascii="Times New Roman Cyr" w:hAnsi="Times New Roman Cyr"/>
          <w:b/>
          <w:bCs/>
          <w:i/>
          <w:iCs/>
        </w:rPr>
        <w:t>Схолия.</w:t>
      </w:r>
      <w:r>
        <w:rPr/>
        <w:t xml:space="preserve"> </w:t>
      </w:r>
      <w:r>
        <w:rPr>
          <w:rFonts w:eastAsia="Times New Roman Cyr" w:cs="Times New Roman Cyr" w:ascii="Times New Roman Cyr" w:hAnsi="Times New Roman Cyr"/>
          <w:i/>
          <w:iCs/>
        </w:rPr>
        <w:t>На полях Женевской рукописи красными чернилами приписано: “Надлежит знать, что один кератий равняется двенадцати фоллам или половине милиарисия; двенадцать кератиев составляют половину номисмы. Полная номисма имеет двенадцать милиарисиев и двадцать четыре керати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Если табуллярий, будучи вызван примикерием по неотложному делу, раз или два не явится, то в первый раз должен уплатить пени два кератия, во второй раз – четыре кератия, в третий – шесть кератиев. Если он это делает по своеволию и пренебрежению, то пусть он будет облагоразумлен эпархом путем телесного наказани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Если табуллярий вызывается для изготовления документа и если после этого вызывается и другой табуллярий, пусть работают оба, и плата пусть будет разделена поровну. Но если кто вмешается самовольно, тот не только должен быть отстранен, не получив оплаты, но должен быть облагоразумлен путем телесного наказания. Если же при составлении письменных документов один [из табулляриев] захочет по своей воле удалиться, то он ничего не должен получить из оплат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Если какой-либо табуллярий будет вызван для составления акта и если он по какой-либо благовидной причине пожелает уйти с работы и пригласит другого, то последний получит две трети заработной платы, третью же часть получит первый приглашенны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8. Если табуллярий будет вызван и составит основной текст документа, а затем будет вызван другой, который тоже составит текст документа и закончит его оформление, и если последний не знал, что документ уже составлен другим прежде него, то он получает полную плату. Если же он явился, зная, что документ уже составлен другим, то он получает одну треть, две трети платы получает первый. Но если же при вызове двух табулляриев последний является более низким по рангу, то оба должны получить поровну.</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9. Если табуллярий придет к кафедре другого, и тот почтительно не выйдет ему навстречу, или же если какой табуллярий за столом сядет не по рангу, или же кто из табулляриев будет уличен в том, что начнет дерзко оскорблять другого, то такой табуллярий будет наказан штрафом в 6 кератиев. Если же он поднимет на своего коллегу руку, то пусть он будет облагоразумлен эпарх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0. Если же при составлении какого-либо документа или же в отношении получения платы возникнет спор с другими символографами, то, если этот спор маловажен, его разрешает примикерий, если же спор значителен, то, по представлению примикерия, его разрешает городской эпарх. Если же тот, который будет признан виновным, не подчинится решению примикерия, то должен уплатить штраф в три номисм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1. Табуллярий, обиженный другим табуллярием, в первую очередь должен подать жалобу примикерию [и только после этого] на суд эпарха как в высшую инстанцию. Если же он поступит не так, то его жалоба будет отвергнута.</w:t>
      </w:r>
    </w:p>
    <w:p>
      <w:pPr>
        <w:pStyle w:val="Normal"/>
        <w:widowControl w:val="false"/>
        <w:ind w:firstLine="567"/>
        <w:jc w:val="both"/>
        <w:rPr/>
      </w:pPr>
      <w:r>
        <w:rPr>
          <w:rFonts w:eastAsia="Times New Roman Cyr" w:cs="Times New Roman Cyr" w:ascii="Times New Roman Cyr" w:hAnsi="Times New Roman Cyr"/>
        </w:rPr>
        <w:t>§ 12. Табуллярий в присутствии свидетелей и пригласивших его обязан одновременно составить к документу, согласно закону, комплу и полностью закончить с оформлением акта, чтобы заключенный акт имел законную силу. Если же обнаружится, что кто-либо [из табулляриев] нарушит эти требования, такой табуллярий пусть будет облагоразумлен эпарх</w:t>
      </w:r>
      <w:r>
        <w:rPr>
          <w:lang w:val="en-US"/>
        </w:rPr>
        <w:t>o</w:t>
      </w:r>
      <w:r>
        <w:rPr>
          <w:rFonts w:eastAsia="Times New Roman Cyr" w:cs="Times New Roman Cyr" w:ascii="Times New Roman Cyr" w:hAnsi="Times New Roman Cyr"/>
        </w:rPr>
        <w:t>м плетьми и острижением [волос на голове и бород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3. Преподаватель законов и учитель, согласно древней привилегии, присвоенной этой профессии, назначаются приказом славнейшего эпарха, причем предварительно проводится голосование на общем собрании табулляриев и примикерия, а также преподавателей законов и учителей. Преподаватель законов, согласно обычаю, должен выплатить примикерию две номисмы, общему собранию – четыре номисмы. Получающий же звание учителя должен выплатить примикерию одну номисму, а общему собранию – две номисм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4. Избранный в табуллярии платит, по обычаю, примикерию три номисмы, остальным табулляриям по одной номисме, сверх того, за стол шесть номис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5. Если преподаватель законов возьмется за составление документов без особого приказания эпарха, без избрания и проверки, какие положены для вступления в число символографов, то должен подвергнуться побоям и лишиться своей должности.</w:t>
      </w:r>
    </w:p>
    <w:p>
      <w:pPr>
        <w:pStyle w:val="Normal"/>
        <w:widowControl w:val="false"/>
        <w:ind w:firstLine="567"/>
        <w:jc w:val="both"/>
        <w:rPr/>
      </w:pPr>
      <w:r>
        <w:rPr>
          <w:rFonts w:eastAsia="Times New Roman Cyr" w:cs="Times New Roman Cyr" w:ascii="Times New Roman Cyr" w:hAnsi="Times New Roman Cyr"/>
        </w:rPr>
        <w:t>§ 16. Преподаватели законов и учителя не имеют права принимать ученика из другой школы, пока не кончится срок, определенный платою за обучение. Если же родители пожелают взять из школы ученика по причине недостаточного к нему внимания [со стороны учителя</w:t>
      </w:r>
      <w:r>
        <w:rPr>
          <w:lang w:val="en-US"/>
        </w:rPr>
        <w:t>]</w:t>
      </w:r>
      <w:r>
        <w:rPr>
          <w:rFonts w:eastAsia="Times New Roman Cyr" w:cs="Times New Roman Cyr" w:ascii="Times New Roman Cyr" w:hAnsi="Times New Roman Cyr"/>
        </w:rPr>
        <w:t>, пусть это происходит с ведома примикери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7. Писцы табулляриев ничего не имеют права делать помимо приказания своих хозяев. Если же они будут в этом уличены, то, подвергнувшись наказанию, должны увольняться без права приема на работу другим [табуллярием].</w:t>
      </w:r>
    </w:p>
    <w:p>
      <w:pPr>
        <w:pStyle w:val="Normal"/>
        <w:widowControl w:val="false"/>
        <w:ind w:firstLine="567"/>
        <w:jc w:val="both"/>
        <w:rPr/>
      </w:pPr>
      <w:r>
        <w:rPr/>
        <w:t xml:space="preserve">§ 18. </w:t>
      </w:r>
      <w:r>
        <w:rPr>
          <w:rFonts w:eastAsia="Times New Roman Cyr" w:cs="Times New Roman Cyr" w:ascii="Times New Roman Cyr" w:hAnsi="Times New Roman Cyr"/>
        </w:rPr>
        <w:t>Писцам не положено делать в договорах комплу, но только табуллярия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9. Табуллярий из своего гонорара пусть выплачивает своему писцу по 2 кератия на каждую номисму.</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0. Если табуллярия, который, по обычаю, [постоянно] обслуживает какое-либо богоугодное заведение, архонтский дом, монастырь, убежище для старцев, другой табуллярий без всякой причины будет стараться отстранить, то он, будучи уличен, должен уплатить штраф в размере десяти номис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1. Если примикерий вследствие болезни, старости или изнеможения не сможет выполнять своих обязанностей, пусть он отдыхает, получая то, что надлежит ему как бывшему примикерию, тот же, который будет облечен его званием, должен исправлять его должность.</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2. Когда надлежит избирать примикерия, тот, который вступает в эту должность, на общем собрании [табулляриев] должен быть признан достойным этой должности. Избранный таким образом новый примикерий должен быть утвержден эпархом. Если же по своему образу жизни он будет признан недостойным, пусть будет возведен на эту должность следующий или, [если и тот окажется недостойным], третий, следующий за ним. [Избранный таким образом] должен отблагодарить своих подчиненных табулляриев.</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3. Общее количество символографов не может превышать двадцати четырех. Исполняющий обязанности эпарха не имеет права под предлогом [необходимости] давать заместителей, назначать на эту должность свыше означенного числа. Если же обнаружится, что он это сделал, то пусть он будет лишен пояса и звания. Сколько нотариальных контор, столько должно быть и символографов.</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4. Ни один табуллярий не имеет права нанять писца, не представив его общему собранию и примикерию, засвидетельствовав, что тот достоин быть принятым на должность писца. Надлежит иметь только одного писца.</w:t>
      </w:r>
    </w:p>
    <w:p>
      <w:pPr>
        <w:pStyle w:val="Normal"/>
        <w:widowControl w:val="false"/>
        <w:ind w:firstLine="567"/>
        <w:jc w:val="both"/>
        <w:rPr/>
      </w:pPr>
      <w:r>
        <w:rPr>
          <w:rFonts w:eastAsia="Times New Roman Cyr" w:cs="Times New Roman Cyr" w:ascii="Times New Roman Cyr" w:hAnsi="Times New Roman Cyr"/>
        </w:rPr>
        <w:t xml:space="preserve">§ 25. Табуллярии при заключении договоров должны получать плату из следующего расчета: если договор на сумму сто номисм и ниже, сколько бы ни было, он получает 12 кератиев; если еще на столько же (т.е. на 200 номисм </w:t>
      </w:r>
      <w:r>
        <w:rPr>
          <w:rFonts w:eastAsia="Times New Roman Cyr" w:cs="Times New Roman Cyr" w:ascii="Times New Roman Cyr" w:hAnsi="Times New Roman Cyr"/>
          <w:i/>
          <w:iCs/>
        </w:rPr>
        <w:t>– М.С.</w:t>
      </w:r>
      <w:r>
        <w:rPr>
          <w:rFonts w:eastAsia="Times New Roman Cyr" w:cs="Times New Roman Cyr" w:ascii="Times New Roman Cyr" w:hAnsi="Times New Roman Cyr"/>
        </w:rPr>
        <w:t>) – одну номисму, если еще выше – две номисмы. И пусть не пытаются повысить плату, и пусть не делают разницы в отношении отдельного лица и в зависимости от характера акта, т.е. договоров о покупке, брачных дарственных, завещаний, соглашений. Кто же будет уличен в попытке получить большую плату, тот пусть будет лишен кафедры и будет облагоразумлен эпархом путем телесного наказания. Если же без всякого требования и вымогательства [табуллярий] будет почтен чьим-либо подарком из добровольной признательности, он может принять подобный подарок без всякого риска быть за это наказанны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дь из-за высокой платы за нотариальные услуги получается, что клиенты отказываются от получения своих документов и оставляют их у символографов. Проходит время, о документах забывают, и вследствие этого среди граждан возникают распри и столкновени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6. В случае смерти табуллярия всем надлежит собраться одетыми в свои эфестриды и сопровождать усопшего до могилы, как подобает соответственно должности для благоприличия при погребении. Если же кто не явится на погребение без уважительных причин, пусть заплатит штраф в шесть кератиев.</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II</w:t>
      </w:r>
      <w:r>
        <w:rPr>
          <w:rFonts w:eastAsia="Times New Roman Cyr" w:cs="Times New Roman Cyr" w:ascii="Times New Roman Cyr" w:hAnsi="Times New Roman Cyr"/>
        </w:rPr>
        <w:t>. ОБ АРГИРОПРАТ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Мы повелеваем считать правом аргиропратов, если кто к ним обратится, покупать то, что относится к их ремеслу, т.е. золото, серебро, жемчуг и драгоценные камни. Но пусть они не покупают ни меди, ни льняных тканей, ничего иного, чем надлежит торговать скорее иным профессиям, чем аргиропратам. Если же они пожелают что-либо купить для собственного потребления, этот запрет к ним не относитс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Аргиропраты не должны при определении цены снижать или повышать цену продаваемых вещей в ущерб продавцам, но должны оценивать предметы по справедливой расценке. Если же кто будет нарушать это со злостным намерением, пусть выплатит назначенную им стоимость предметов продавцу этих предметов.</w:t>
      </w:r>
    </w:p>
    <w:p>
      <w:pPr>
        <w:pStyle w:val="Normal"/>
        <w:widowControl w:val="false"/>
        <w:ind w:firstLine="567"/>
        <w:jc w:val="both"/>
        <w:rPr/>
      </w:pPr>
      <w:r>
        <w:rPr>
          <w:rFonts w:eastAsia="Times New Roman Cyr" w:cs="Times New Roman Cyr" w:ascii="Times New Roman Cyr" w:hAnsi="Times New Roman Cyr"/>
        </w:rPr>
        <w:t xml:space="preserve">§ 3. Аргиропраты, по старинному обычаю, в дни, назначенные для торжищ, должны располагаться в своих эргастериях со ститорами, т.е. людьми, которые стоят [для охраны] у прилавка, причем [на прилавке] должны быть разложены номисмы, размененные на милиарисии, чтобы можно было </w:t>
      </w:r>
      <w:r>
        <w:rPr>
          <w:lang w:val="en-US"/>
        </w:rPr>
        <w:t>[</w:t>
      </w:r>
      <w:r>
        <w:rPr>
          <w:rFonts w:eastAsia="Times New Roman Cyr" w:cs="Times New Roman Cyr" w:ascii="Times New Roman Cyr" w:hAnsi="Times New Roman Cyr"/>
        </w:rPr>
        <w:t>на них</w:t>
      </w:r>
      <w:r>
        <w:rPr>
          <w:lang w:val="en-US"/>
        </w:rPr>
        <w:t>]</w:t>
      </w:r>
      <w:r>
        <w:rPr>
          <w:rFonts w:eastAsia="Times New Roman Cyr" w:cs="Times New Roman Cyr" w:ascii="Times New Roman Cyr" w:hAnsi="Times New Roman Cyr"/>
        </w:rPr>
        <w:t xml:space="preserve"> купить ювелирное изделие, если кто принесет его для продажи.</w:t>
      </w:r>
    </w:p>
    <w:p>
      <w:pPr>
        <w:pStyle w:val="Normal"/>
        <w:widowControl w:val="false"/>
        <w:ind w:firstLine="567"/>
        <w:jc w:val="both"/>
        <w:rPr/>
      </w:pPr>
      <w:r>
        <w:rPr>
          <w:rFonts w:eastAsia="Times New Roman Cyr" w:cs="Times New Roman Cyr" w:ascii="Times New Roman Cyr" w:hAnsi="Times New Roman Cyr"/>
        </w:rPr>
        <w:t>§ 4. Если кто из аригропратов обнаружит, что женщина занимается продажей золотых или серебряных вещей, жемчуга и драгоценных камней, он должен об этом заявить эпар</w:t>
      </w:r>
      <w:r>
        <w:rPr>
          <w:lang w:val="en-US"/>
        </w:rPr>
        <w:t>x</w:t>
      </w:r>
      <w:r>
        <w:rPr>
          <w:rFonts w:eastAsia="Times New Roman Cyr" w:cs="Times New Roman Cyr" w:ascii="Times New Roman Cyr" w:hAnsi="Times New Roman Cyr"/>
        </w:rPr>
        <w:t>у, чтобы эти предметы не были переправлены иностранца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Кто совершает подлог, [подмешивая примеси] в нечеканенный металл, изготовляет из него [ювелирные изделия] и продает, будет наказан отсечением рук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Если кто из приезжих продает золото или серебро – безразлично в изделиях или в слитках, то его нужно расспросить, откуда он имеет [эти вещи], и сообщить об этом проэстоту, чтобы обнаружить, не краденые ли он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Если какой-либо аргиропрат будет уличен в покупке разрезанной или цельной вещи церковного назначения и при этом не представит таковой эпарху, будет вместе с продавцом этой вещи подвергнут конфиск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8 Мы не разрешаем, чтобы плавильщик золота, свободный или раб, покупал для своего ремесла больше одной литры нечеканенного золота как в изделиях, так и в слитк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9. Если же [плавильщик золота] получит от кого-либо для своей мастерской больше литры нечеканенного металла и не представит тотчас же проэстоту плавильщиков золота, то, если он раб, должен быть подвергнут конфискации, если же свободный – наказан плетьми, остриженнем и штрафом в один фунт [золот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0. Если раб желает быть допущенным в ювелирную мастерскую, он должен представить поручительство своего господина, если его господин достаточно состоятелен. Если же он свободный, то должен представить поручительство пяти лиц, в одинаковой мере ответственных и подвергающихся той же каре, что и тот, за кого они поручаютс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1. Мы запрещаем плавильщику золота работать над золотом или серебром на дому, но требуем, чтобы [плавильщики золота] работали в мастерских Месе; запрещаем также принимать [в корпорацию] плавильщика золота без ведома эпарх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2. Аргиропраты не имеют права без ведома эпарха ни отправляться куда-либо для производства оценки, ни вступать друг с другом в пререкания относительно оценки. Те, кто будут замечены в нарушении этого, будут побиты, острижены и исключены из списка аргиропратов.</w:t>
      </w:r>
    </w:p>
    <w:p>
      <w:pPr>
        <w:pStyle w:val="Normal"/>
        <w:widowControl w:val="false"/>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lang w:val="en-US"/>
        </w:rPr>
        <w:t>III</w:t>
      </w:r>
      <w:r>
        <w:rPr>
          <w:rFonts w:eastAsia="Times New Roman Cyr" w:cs="Times New Roman Cyr" w:ascii="Times New Roman Cyr" w:hAnsi="Times New Roman Cyr"/>
        </w:rPr>
        <w:t>. О ТРАПЕЗИТ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Кто желает, чтобы его приняли по избранию в число трапезитов, должен представить в качестве свидетелей почтенных и честных людей, которые ручались бы, что он не будет совершать ничего противозаконного: ни соскабливать или подрезать номисмы и милиарисии, ни выпускать фальшивой монеты, ни поручать вместо себя сидеть за столом и вести дело своему рабу, если сам случайно окажется занятым выполнением каких-либо прочих обязанностей, чтобы таким образом рабами не было совершено при ведении дел подлогов. Если же кто будет уличен в нарушении этого, он будет наказан отсечением рук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Каталлакты должны обнаруживать стоящих на площадях и улицах саккуляриев и сообщать о них эпарху, чтобы те не могли совершить ничего противозаконного. Если же каталлакты, зная о саккуляриях, не разоблачают таковых, то они сами подвергнутся вышеуказанному наказанию.</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Каталлакты не имеют права снижать стоимость милиарисия, если он имеет неподдельное изображение императора и если [милиарисий] неповрежденный. Но каталлакты должны принимать милиарисий по полной его цене за двадцать четыре обола. Если же милиарисий не соответствует этим требованиям, то необходимо расценивать его по качеству. Лица, которые нарушают это, будут побиты, острижены и подвергнуты конфиск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Каждый из трапезитов должен иметь двух прислужников, которые бы ему помогали в разборе кучи нуммиев и за которых трапезит должен ручаться, так что если кто-либо из них будет уличен в совершении чего-либо противозаконного, то поставивший его вместе с ним подвергнется вышеуказанным наказания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Если каталлакт примет фальшивую монету, номисму или милиарисий, и притом не представит монету вместе с собственником таковой эпарху, будет побит, острижен и подвергнется ссылк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Трапезиты не имеют права посылать своих людей по площадям и улицам города, передавая им свои счета и мелкую монету и извлекая из этого выгоду, но даже на время хорегии или императорской службы трапезиты, удаляясь, не должны оставлять [им] свои столы. Если же кто будет изобличен в нарушении этого правила, будет побит, острижен и подвергнется конфискации.</w:t>
      </w:r>
    </w:p>
    <w:p>
      <w:pPr>
        <w:pStyle w:val="Normal"/>
        <w:widowControl w:val="false"/>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lang w:val="en-US"/>
        </w:rPr>
        <w:t>IV</w:t>
      </w:r>
      <w:r>
        <w:rPr>
          <w:rFonts w:eastAsia="Times New Roman Cyr" w:cs="Times New Roman Cyr" w:ascii="Times New Roman Cyr" w:hAnsi="Times New Roman Cyr"/>
        </w:rPr>
        <w:t>. О ВЕСТИОПРАТ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Вестиопраты имеют право покупать шелковые одежды, но никакой иной товар, за исключением того, что предназначено для их личного употребления и что они не имеют права перепродавать другому. Не разрешается передавать пришлым извне что-либо из запретных товаров: фиолетовых шелковых [тканей] или же шерстяных, окрашенных в пурпур, высокосортных, чтобы те не переправили эти товары иностранцам. Кто нарушит эти правила, будет подвергнут телесному наказанию и конфискации.</w:t>
      </w:r>
    </w:p>
    <w:p>
      <w:pPr>
        <w:pStyle w:val="Normal"/>
        <w:widowControl w:val="false"/>
        <w:ind w:firstLine="567"/>
        <w:jc w:val="both"/>
        <w:rPr/>
      </w:pPr>
      <w:r>
        <w:rPr>
          <w:rFonts w:eastAsia="Times New Roman Cyr" w:cs="Times New Roman Cyr" w:ascii="Times New Roman Cyr" w:hAnsi="Times New Roman Cyr"/>
        </w:rPr>
        <w:t>§ 2. Вестиопраты – безразлично, свободные или рабы – покупающие у любых лиц, либо у сановных, либо у серикопратов, одежду, стоящую дороже десяти номисм, обязаны представить для осмотра эти одежды эпарху, чтобы он, имея об этом сведения, мог указать, где таковые одежды должны продаваться. Те, которые этого не выполняют, подвергаются вышеуказанному</w:t>
      </w:r>
      <w:r>
        <w:rPr/>
        <w:t xml:space="preserve"> </w:t>
      </w:r>
      <w:r>
        <w:rPr>
          <w:rFonts w:eastAsia="Times New Roman Cyr" w:cs="Times New Roman Cyr" w:ascii="Times New Roman Cyr" w:hAnsi="Times New Roman Cyr"/>
        </w:rPr>
        <w:t>наказанию.</w:t>
      </w:r>
    </w:p>
    <w:p>
      <w:pPr>
        <w:pStyle w:val="Normal"/>
        <w:widowControl w:val="false"/>
        <w:ind w:firstLine="567"/>
        <w:jc w:val="both"/>
        <w:rPr/>
      </w:pPr>
      <w:r>
        <w:rPr>
          <w:rFonts w:eastAsia="Times New Roman Cyr" w:cs="Times New Roman Cyr" w:ascii="Times New Roman Cyr" w:hAnsi="Times New Roman Cyr"/>
        </w:rPr>
        <w:t xml:space="preserve">§ 3. Кто не представит для осмотра эпарху влаттии и окрашенные под оттенок персика плащи и месофоры, на две части пурпурово-шелковые, будет подвергнут наказанию. (Текст испорчен. – </w:t>
      </w:r>
      <w:r>
        <w:rPr>
          <w:rFonts w:eastAsia="Times New Roman Cyr" w:cs="Times New Roman Cyr" w:ascii="Times New Roman Cyr" w:hAnsi="Times New Roman Cyr"/>
          <w:i/>
          <w:iCs/>
        </w:rPr>
        <w:t>М.С.</w:t>
      </w:r>
      <w:r>
        <w:rPr/>
        <w:t>)</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Кто не представит эпарху для привешивания таможенных пломб товар, предназначенный для пересылки иностранцам, будет наказан.</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Тот, кто желает быть допущенным к профессии вестиопратов, должен предварительно представить пять лиц той же профессии, которые бы перед эпархом свидетельствовали, что он достоин заниматься этим делом. После этого он может быть зачислен в состав вестиопратов и может открыть свою лавку и торговать. Он должен уплатить шесть номисм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Если какой-нибудь домовладелец желает, чтобы его дом был отведен под эргастерию вестиопрата, должен уплатить десять номисм. Это может быть допущено с разрешения эпарх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Тому, кто в настоящее время является вестиопратом и серикопратом, предоставляется право избрать одну из профессий, причем не разрешается заниматься другой. Тот, кто осмелится заниматься тем и другим, подвергнется указанному наказанию.</w:t>
      </w:r>
    </w:p>
    <w:p>
      <w:pPr>
        <w:pStyle w:val="Normal"/>
        <w:widowControl w:val="false"/>
        <w:ind w:firstLine="567"/>
        <w:jc w:val="both"/>
        <w:rPr/>
      </w:pPr>
      <w:r>
        <w:rPr>
          <w:rFonts w:eastAsia="Times New Roman Cyr" w:cs="Times New Roman Cyr" w:ascii="Times New Roman Cyr" w:hAnsi="Times New Roman Cyr"/>
        </w:rPr>
        <w:t>§ 8. Надлежит строго соблюдать, чтобы приезжие, пребывающие в столице и живущие в гостиницах, не покупали ни запретные ткани, ни несшитые гиматии сверх того, что им потребуется для собственного одеяния, притом при условии, чтобы эта одежда была сшита в самой столице. Об иногородних должно быть сообщено перед их отъездом эпарху, чтобы тот знал, какой товар они закупили. Тот, который укрывает их, будет подвергнут телесному наказанию и конфискации</w:t>
      </w:r>
      <w:r>
        <w:rPr/>
        <w:t>.</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9. Тот, кто явно или обманным путем повышает квартирную плату другого, будет побит, острижен и подвергнут конфискации.</w:t>
      </w:r>
    </w:p>
    <w:p>
      <w:pPr>
        <w:pStyle w:val="Normal"/>
        <w:widowControl w:val="false"/>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lang w:val="en-US"/>
        </w:rPr>
        <w:t>V</w:t>
      </w:r>
      <w:r>
        <w:rPr>
          <w:rFonts w:eastAsia="Times New Roman Cyr" w:cs="Times New Roman Cyr" w:ascii="Times New Roman Cyr" w:hAnsi="Times New Roman Cyr"/>
        </w:rPr>
        <w:t>. О ПРАНДИОПРАТ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Прандиопраты должны находиться в ведении одного экзарха, назначаемого эпархом. Им не разрешается браться за дело вестиопратов и закупать [никакие иные товары], кроме тех одежд, которые доставляются исключительно из Сирии, каково бы ни было качество этих одежд. Разрешается покупать также и ткань харерию, доставляемую из Селевкии и других местностей. Те, которые нарушают это постановление, будут побиты, острижены и подвергнутся исключению из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Товар, доставляемый для продажи прандиопратам, должен быть целиком сложен в одном доме для временно проживающих иностранцев, чтобы все [прандиопраты], собравшись вместе, могли распределить товар для себя. Таким же образом необходимо поступать и когда прибывают из Сирии сарацинские товары, в том числе эсофоры, авдии, фуфулии, таласии, багдадские гладкие и багдадские пушистые ковры. При этом распределении все должны иметь одинаковые права, причем товар надлежит отбирать совместно с теми сирийцами, которые проживают уже не менее десяти лет в столице. Все [прандиопраты] должны размещаться в одном месте у Эмвола и не должны продавать товар, разойдясь один в одну, другой в другую сторону. Те, которые не желают так поступать, подвергнутся вышеуказанной кар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На время торжища вся корпорация в совокупности облагается сбором, кто сколько может внести, и пропорционально вносимому каждым взносу распределение [купленного товара] производится экзарх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Всякий товар, привозимый из Сирии, каков бы он ни был и сколько бы его ни было, если только этот товар – одежда, прандиопраты, собравшись вместе, должны раскупить и лучшую, и более низкого качества [одежду]. Однако все, что относится к варке благовоний и к окрашиванию тканей, закупают торговцы благовониями. Если же кто из сановников или из числа других каких-либо лиц пожелает купить что-либо из ввозимых из Сирии тканей, то они могут закупать [их] лишь в количестве, необходимом для потребления в своих дом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Те сирийские купцы, которые привозят товары, не имеют права жить в домах для временно пребывающих иностранцев свыше трех месяцев, но должны в течение этих трех месяцев закончить и продажу своих вещей, и закупку товара. Обо всем товаре, привезенном из-за границы, если он останется не раскупленным теми покупателями, которым надлежит таковой покупать, должно быть заявлено эпарху, чтобы тот соответствующим образом распорядился об этом товаре. Все же те, которые осмелятся нарушить эти правила, будут побиты, острижены и подвергнуты конфискации.</w:t>
      </w:r>
    </w:p>
    <w:p>
      <w:pPr>
        <w:pStyle w:val="Normal"/>
        <w:widowControl w:val="false"/>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lang w:val="en-US"/>
        </w:rPr>
        <w:t>VI</w:t>
      </w:r>
      <w:r>
        <w:rPr>
          <w:rFonts w:eastAsia="Times New Roman Cyr" w:cs="Times New Roman Cyr" w:ascii="Times New Roman Cyr" w:hAnsi="Times New Roman Cyr"/>
        </w:rPr>
        <w:t>. О МЕТАКСОПРАТ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Метаксопраты не должны входить в круг дел другой профессии, своею же должны заниматься открыто, в специально отведенном для них месте. Те, которые этого не делают, будут побиты, острижены и подвергнуты ссылк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Метаксопрат, нанимающий мистота, не должен заключать с ним договора более чем на месяц и не должен платить ему заработной платы вперед больше, чем за тридцать дней работы, но должен давать именно такую [работу], какую нанявшийся может выполнить в течение целого месяца. Тот же, кто дает заработную плату больше, чем за указанный срок, теряет переданную сумму.</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Метаксопрат не должен принимать чужого мистия прежде, чем тот отработает заработную плату, которую получил. Кто будет поступать иначе, будет наказан [в размере] заработной платы, которую получил мистот.</w:t>
      </w:r>
    </w:p>
    <w:p>
      <w:pPr>
        <w:pStyle w:val="Normal"/>
        <w:widowControl w:val="false"/>
        <w:ind w:firstLine="567"/>
        <w:jc w:val="both"/>
        <w:rPr/>
      </w:pPr>
      <w:r>
        <w:rPr/>
        <w:t>§ 4. [</w:t>
      </w:r>
      <w:r>
        <w:rPr>
          <w:rFonts w:eastAsia="Times New Roman Cyr" w:cs="Times New Roman Cyr" w:ascii="Times New Roman Cyr" w:hAnsi="Times New Roman Cyr"/>
          <w:i/>
          <w:iCs/>
        </w:rPr>
        <w:t>Текст начала статьи безнадежно испорчен.</w:t>
      </w:r>
      <w:r>
        <w:rPr/>
        <w:t xml:space="preserve"> </w:t>
      </w:r>
      <w:r>
        <w:rPr>
          <w:rFonts w:eastAsia="Times New Roman Cyr" w:cs="Times New Roman Cyr" w:ascii="Times New Roman Cyr" w:hAnsi="Times New Roman Cyr"/>
          <w:i/>
          <w:iCs/>
        </w:rPr>
        <w:t>Дословно:</w:t>
      </w:r>
      <w:r>
        <w:rPr>
          <w:rFonts w:eastAsia="Times New Roman Cyr" w:cs="Times New Roman Cyr" w:ascii="Times New Roman Cyr" w:hAnsi="Times New Roman Cyr"/>
        </w:rPr>
        <w:t xml:space="preserve"> Они должны представлять экзархам только канкелярий за один кентинари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же те, кто пользуется весами или гирями, не имеющими клейма эпарха, будут побиты и острижен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Те, которые приезжают с шелком-сырцом из-за границы, при продаже в домах для временно пребывающих в столице чужеземцев освобождаются от всяких торговых пошлин, кроме платы за квартиру и за проживание. Точно так же освобождаются от пошлин и те, кто покупает у ни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Тот, кто желает быть принятым в число метаксопратов, должен представить несколько почтенных и честных людей, которые бы засвидетельствовали, что он известен как человек благонадежный. После этого он может быть зачислен в состав метаксопратов, при этом должен внести в корпорацию две номисм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Если кто из метаксопратов пожелает выставить вместо себя для соответствующей торговли своего раба, то должен поручиться, что если тот совершит что-либо противозаконное, то он [метаксопрат] будет нести за него ответственность.</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8. На время торжища вся корпорация в совокупности облагается сбором, сколько кто может внести. И пропорционально взносу каждого производится распределени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9. Если кто, владея большими средствами, окажется в состоянии закупить [большое количество шелка] у заграничных купцов, то он обязан продавать шелк тем, которые не имели достаточных средств, причем может получить прибыль в размере одной унции на номисму.</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0. Если какой-либо метаксопрат, [купив] на свое имя, [потом] продает какому-нибудь динату или богачу шелк-сырец или это сделает за плату для серикария, он будет побит, острижен и исключен из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1. Если какой-либо метаксопрат обманет того, кто при покупке шелка-сырца дал ему задаток, и станет увеличивать цену, [он] будет наказан штрафом в сумме задатк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2. Если метаксопрат будет уличен в том, что он для покупки шелка-сырца уезжал в чужие страны, то он будет исключен из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3. Метаксопрат должен продавать неотделанный шелк-сырец не у себя дома, а на площади, чтобы нельзя было тайно переслать шелк-сырец тем, кто не имеет права его покупать. Тот, кто будет так поступать, должен заплатить корпорации штраф в 15 номис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4. Метаксопраты не имеют права очищать шелк-сырец, но только покупать и продавать его. Тот, кто будет уличен в противном, будет наказан плетьми и острижением волос.</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5. Так называемые мелатрарии не имеют права покупать чистый шелк-сырец ни тайно, ни открыто. Те, кто это делает, подвергаются тому же наказанию.</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6. Метаксопраты не имеют права продавать шелк-сырец евреям или купцам для перепродажи вне пределов города. Те, кто это делает, будут побиты и острижены.</w:t>
      </w:r>
    </w:p>
    <w:p>
      <w:pPr>
        <w:pStyle w:val="Normal"/>
        <w:widowControl w:val="false"/>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lang w:val="en-US"/>
        </w:rPr>
        <w:t>VII</w:t>
      </w:r>
      <w:r>
        <w:rPr>
          <w:rFonts w:eastAsia="Times New Roman Cyr" w:cs="Times New Roman Cyr" w:ascii="Times New Roman Cyr" w:hAnsi="Times New Roman Cyr"/>
        </w:rPr>
        <w:t>. О КАТАРТАРИЯХ</w:t>
      </w:r>
    </w:p>
    <w:p>
      <w:pPr>
        <w:pStyle w:val="Normal"/>
        <w:widowControl w:val="false"/>
        <w:ind w:firstLine="567"/>
        <w:jc w:val="both"/>
        <w:rPr/>
      </w:pPr>
      <w:r>
        <w:rPr>
          <w:rFonts w:eastAsia="Times New Roman Cyr" w:cs="Times New Roman Cyr" w:ascii="Times New Roman Cyr" w:hAnsi="Times New Roman Cyr"/>
        </w:rPr>
        <w:t xml:space="preserve">§ 1. Те, которые очищают шелк, могут покупать шелк-сырец, привозимый из-за границы, лишь в количестве, какое </w:t>
      </w:r>
      <w:r>
        <w:rPr>
          <w:lang w:val="en-US"/>
        </w:rPr>
        <w:t>[</w:t>
      </w:r>
      <w:r>
        <w:rPr>
          <w:rFonts w:eastAsia="Times New Roman Cyr" w:cs="Times New Roman Cyr" w:ascii="Times New Roman Cyr" w:hAnsi="Times New Roman Cyr"/>
        </w:rPr>
        <w:t>они</w:t>
      </w:r>
      <w:r>
        <w:rPr>
          <w:lang w:val="en-US"/>
        </w:rPr>
        <w:t>]</w:t>
      </w:r>
      <w:r>
        <w:rPr>
          <w:rFonts w:eastAsia="Times New Roman Cyr" w:cs="Times New Roman Cyr" w:ascii="Times New Roman Cyr" w:hAnsi="Times New Roman Cyr"/>
        </w:rPr>
        <w:t xml:space="preserve"> могут обработать; если же </w:t>
      </w:r>
      <w:r>
        <w:rPr>
          <w:lang w:val="en-US"/>
        </w:rPr>
        <w:t>[</w:t>
      </w:r>
      <w:r>
        <w:rPr>
          <w:rFonts w:eastAsia="Times New Roman Cyr" w:cs="Times New Roman Cyr" w:ascii="Times New Roman Cyr" w:hAnsi="Times New Roman Cyr"/>
        </w:rPr>
        <w:t>они</w:t>
      </w:r>
      <w:r>
        <w:rPr>
          <w:lang w:val="en-US"/>
        </w:rPr>
        <w:t>]</w:t>
      </w:r>
      <w:r>
        <w:rPr>
          <w:rFonts w:eastAsia="Times New Roman Cyr" w:cs="Times New Roman Cyr" w:ascii="Times New Roman Cyr" w:hAnsi="Times New Roman Cyr"/>
        </w:rPr>
        <w:t xml:space="preserve"> будут уличены в том, что продают его в необработанном виде или же, тайно вступая в соглашение с богатым лицом, покупают и закладывают сырец, будут подвергнуты ударам плетьми, острижению волос и лишены права заниматься ремесл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Более бедные из катартариев, а также те из метаксариев, которые не включены в список, мужчины или женщины, не имеющие возможности закупать сырец, привозимый из-за границы, и покупающие шелк у метаксопратов, должны приплачивать по одной унции на каждую номисму, затраченную при покупке шелка метаксопратам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Если какой катартарий желает быть принятым в корпорацию метаксопратов, то, если он не раб, должен сначала заявить об этом эпарху, должен представить свидетельские показания, что он бросает обработку шелка-сырца, и после этого он будет зачислен в корпорацию, выплатив, как полагается по уставу, две номисм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Катартарии не должны самовольно производить закупку шелка-сырца, но только по приглашению метаксопратов, заключая с ними товарищество, должны покупать шелк-сырец по обоюдному соглашению, не увеличивая и не снижая цен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Катартарии, желающие покупать шелк-сырец в количестве, нужном для обработки, должны сначала записаться у эпарха, притом [представить свидетельские показания], что они не являются рабами, не слишком бедны и не имеют о себе дурную славу и что они принадлежат к числу почтенных людей. Это делается, чтобы шелк-сырец не распылялся по слишком мелким партиям, чтобы не расходился по неизвестным путям использования и чтобы не попадал в руки людей посторонних и неучтенны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Если же кто из катартариев будет уличен в том, что в кабаке пропивает сырец, или же что он совершает противозаконное, или же если это болтливый человек, ругающийся площадной бранью, и смутьян, такой катартарий будет подвергнут побоям и с позором изгнан из корпорации, чтобы не распродавал [шелка-сырца].</w:t>
      </w:r>
    </w:p>
    <w:p>
      <w:pPr>
        <w:pStyle w:val="Normal"/>
        <w:widowControl w:val="false"/>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lang w:val="en-US"/>
        </w:rPr>
        <w:t>VIII</w:t>
      </w:r>
      <w:r>
        <w:rPr>
          <w:rFonts w:eastAsia="Times New Roman Cyr" w:cs="Times New Roman Cyr" w:ascii="Times New Roman Cyr" w:hAnsi="Times New Roman Cyr"/>
        </w:rPr>
        <w:t>. О СЕРИКАРИЯХ</w:t>
      </w:r>
    </w:p>
    <w:p>
      <w:pPr>
        <w:pStyle w:val="Normal"/>
        <w:widowControl w:val="false"/>
        <w:ind w:firstLine="567"/>
        <w:jc w:val="both"/>
        <w:rPr/>
      </w:pPr>
      <w:r>
        <w:rPr>
          <w:rFonts w:eastAsia="Times New Roman Cyr" w:cs="Times New Roman Cyr" w:ascii="Times New Roman Cyr" w:hAnsi="Times New Roman Cyr"/>
        </w:rPr>
        <w:t>§ 1. Серикарии пусть воздерживаются изготовлять запрещенные влатии, в том числе скарамангии цельные и месофоры или высокосортные пурпуровые шелковые мантии, наполовину окрашенные в желтовато-дынный цвет или в зеленый; разрешается, однако, изготовлять таковые под цвет персика или разноцветные, или же вроде славянских факиолов, или с багряными полосками (</w:t>
      </w:r>
      <w:r>
        <w:rPr>
          <w:rFonts w:eastAsia="Times New Roman Cyr" w:cs="Times New Roman Cyr" w:ascii="Times New Roman Cyr" w:hAnsi="Times New Roman Cyr"/>
          <w:i/>
          <w:iCs/>
        </w:rPr>
        <w:t>текст испорчен</w:t>
      </w:r>
      <w:r>
        <w:rPr/>
        <w:t>).</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влатии, окрашенные под цвет персика, или плащи в два локтя шириной нужно представить на осмотр эпарху, точно так же и все одежды, оцененные выше десяти номисм, даже если они многоцветны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Мы не разрешаем, чтобы какое-нибудь сановное или частное лицо изготовляло гиматию пурпуровошерстяную как в шесть, так и в восемь нитей (кроме [гиматий] в десять и двенадцать нитей), и гиматию чистошерстяную и тонкосортную, за исключением тех лиц, которые по поручению эпарха могут быть привлечены [к работе] для потребностей императорского двора. Запрещается изготовление также гипогир, которые может носить только один государь, кроме среднесортных, в дна хония, притом если они пестрой окраски и в десять ните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кто будет уличен в изготовлении таковых, будет наказан конфискацией и должен прекратить производство.</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Тот, кто будет препятствовать буллоту или митоту входить в свою мастерскую или кто продает гиматии стоимостью выше десяти номисм иностранцам, будет побит и острижен.</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Если кто окрасит шелк кровью, изготовляя из этой ткани тривлаттии, или дивлаттии, или димойроксии, будет наказан отсечением рук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Кто без разрешения эпарха будет продавать товар чужеземцам, подвергнется конфиск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Тому, кто в настоящее время является и серикарием, и вестиопратом, предоставляется право выбрать одну из профессий, причем не разрешается заниматься друго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Кто продаст иногородним или иностранцам ойкета, или мистота, или эклекта, будет лишен рук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8. Серикарии должны покупать шелк у метаксопратов. Те, которые будут [уличены] в покупке у иногородних лиц, будут побиты, острижены и лишены права заниматься ремесл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9. Если будут найдены в кюлистариях свернутые гиматии без пломбы эпарха, таковые должны быть конфискованы. Точно так же должны подвергнуться наказанию и те, которые работают в кюлистариях, раз они приняли такие [гимат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0. Если серикарий примет чужого [наемного работника], зная, что тот нанят другим, притом прежде чем [работник] закончит работу в счет выданной ему вперед заработной платы, то серикарий наказывается в размере платы за работу, [которую получил мистот].</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1. Если кто сдаст в императорскую кюлистарию гиматии, изготовленные на стороне, будет побит и острижен.</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2. Если серикарий пригласит для работ в своей мастерской мистота, то серикарий не должен заключать с ним соглашения свыше чем на месячный срок; он также не должен давать мистоту работы больше чем на тридцать дней; нужно поручать только такую работу, которую мистот сможет выполнить в течение целого месяца. Тот же, кто дает заработную плату больше, чем за указанный срок, теряет е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3. Тот, кто желает открыть свою мастерскую, должен, если он свободный, представить пять поручителей; если же он раб, то за него должен поручиться его хозяин, если тот достаточно состоятелен; при этом, разумеется, те, кто поручились, подвергаются равной ответственности с тем, за кого они поручились. Принятый должен уплатить в пользу корпорации три номисм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IX</w:t>
      </w:r>
      <w:r>
        <w:rPr>
          <w:rFonts w:eastAsia="Times New Roman Cyr" w:cs="Times New Roman Cyr" w:ascii="Times New Roman Cyr" w:hAnsi="Times New Roman Cyr"/>
        </w:rPr>
        <w:t>. ОБ ОФОНИОПРАТАХ, ИЛИ МИФАНАХ</w:t>
      </w:r>
    </w:p>
    <w:p>
      <w:pPr>
        <w:pStyle w:val="Normal"/>
        <w:widowControl w:val="false"/>
        <w:ind w:firstLine="567"/>
        <w:jc w:val="both"/>
        <w:rPr/>
      </w:pPr>
      <w:r>
        <w:rPr>
          <w:rFonts w:eastAsia="Times New Roman Cyr" w:cs="Times New Roman Cyr" w:ascii="Times New Roman Cyr" w:hAnsi="Times New Roman Cyr"/>
        </w:rPr>
        <w:t>§ 1. Офониопраты, или мифаны, могут беспрепятственно закупать изделия из льна, откуда бы ни поступал товар: из-за Стримона, или же из-за Черного моря, или Керасунта, или какой другой страны. Они должны закупать эти изделия с тем, чтобы снабжать вестиопратов бамбакиновыми одеяниями, хитонами; но они могут продавать эти изделия и всем желающим купить у них с условием, чтобы те не перепродавали другим. Если же кто захочет купить непосредственно у приезжих купцов эти льняные ткани для</w:t>
      </w:r>
      <w:r>
        <w:rPr/>
        <w:t xml:space="preserve"> </w:t>
      </w:r>
      <w:r>
        <w:rPr>
          <w:rFonts w:eastAsia="Times New Roman Cyr" w:cs="Times New Roman Cyr" w:ascii="Times New Roman Cyr" w:hAnsi="Times New Roman Cyr"/>
        </w:rPr>
        <w:t>своей собственной надобности, то это не воспрещается данным указ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Если какой-либо офониопрат в рыночный день обманет покупателя, давшего ему задаток и уже договорившегося с ним о покупке, то такой офониопрат будет побит, острижен и лишен своего товар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На время торжища вся корпорация в совокупности облагается сбором, кто сколько сможет внести. И пропорционально вносимому каждым взносу должно производиться распределени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Если кто, желая занять чужую мастерскую, увеличивает обманным путем квартирную плату, тот будет побит, острижен и лишен права заниматься ремесл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И пусть офониопраты не откладывают на случай недостатка нуммии, но пусть они сдают эти монеты трапезитам. И пусть они не отказываются от приема номисмы тетартерон или в две тетарты, если эта монета имеет неподдельное изображение императора. Если же кто будет в этом изобличен, подвергнется вышеуказанному наказанию.</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Если случится, что иноплеменниками, например болгарами или другими народностями, будет привезен товар – льняные ткани и мед, и если они желают продавать, тут же получая другие товары, то в таком случае офониопраты и салдамарии, присоединив к себе из других профессий некоторых лиц, имеющих требуемые виды товаров, в том числе влатии шириною в шесть ладоней или более узкие или прандии и харерии, должны по указанию эпарха направляться к чужеземцам и сообща производить торг. И те, которые принадлежат к другим профессиям, могут получить из приобретенных товаров столько, сколько им требуется. Остальное должны передать мифанам, получая от них прибыль по одному кератию на номисму. Если же кто будет уличен и нарушении этого постановления, будет побит, острижен и исключен из корпорации.</w:t>
      </w:r>
    </w:p>
    <w:p>
      <w:pPr>
        <w:pStyle w:val="Normal"/>
        <w:widowControl w:val="false"/>
        <w:ind w:firstLine="567"/>
        <w:jc w:val="both"/>
        <w:rPr/>
      </w:pPr>
      <w:r>
        <w:rPr>
          <w:rFonts w:eastAsia="Times New Roman Cyr" w:cs="Times New Roman Cyr" w:ascii="Times New Roman Cyr" w:hAnsi="Times New Roman Cyr"/>
        </w:rPr>
        <w:t>§ 7. Те, которые в городе изготовляют льняные изделия, не имеют права выставлять их для продажи в своих мастерских или на прилавках, но должны в дни рыночных сборов продавать [свой товар</w:t>
      </w:r>
      <w:r>
        <w:rPr>
          <w:lang w:val="en-US"/>
        </w:rPr>
        <w:t>]</w:t>
      </w:r>
      <w:r>
        <w:rPr>
          <w:rFonts w:eastAsia="Times New Roman Cyr" w:cs="Times New Roman Cyr" w:ascii="Times New Roman Cyr" w:hAnsi="Times New Roman Cyr"/>
        </w:rPr>
        <w:t>, неся на своих плечах. Точно так же должны делать и те, которые изготовляют саваны, и те, которые покупают их в постоялых дворах, и те, которые привозят их извне. Если же кто будет уличен в нарушении означенных правил, будет наказан вышеназванной каро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w:t>
      </w:r>
      <w:r>
        <w:rPr/>
        <w:t xml:space="preserve">. </w:t>
      </w:r>
      <w:r>
        <w:rPr>
          <w:lang w:val="en-US"/>
        </w:rPr>
        <w:t>O</w:t>
      </w:r>
      <w:r>
        <w:rPr>
          <w:rFonts w:eastAsia="Times New Roman Cyr" w:cs="Times New Roman Cyr" w:ascii="Times New Roman Cyr" w:hAnsi="Times New Roman Cyr"/>
        </w:rPr>
        <w:t xml:space="preserve"> МИРОВАРАХ</w:t>
      </w:r>
    </w:p>
    <w:p>
      <w:pPr>
        <w:pStyle w:val="Normal"/>
        <w:widowControl w:val="false"/>
        <w:ind w:firstLine="567"/>
        <w:jc w:val="both"/>
        <w:rPr/>
      </w:pPr>
      <w:r>
        <w:rPr>
          <w:rFonts w:eastAsia="Times New Roman Cyr" w:cs="Times New Roman Cyr" w:ascii="Times New Roman Cyr" w:hAnsi="Times New Roman Cyr"/>
        </w:rPr>
        <w:t>§ 1. Из мироваров каждый должен иметь свое место, не пытаясь обманным путем принести ущерб другому. Они все должны следить друг за другом, чтобы никто из них не удешевлял товара или не раздроблял товара при продаже на слишком мелкие части против установленного. И чтобы не выставлял у себя товары, которыми торгуют салдамарии, или же вообще какой-либо дурно пахнущий товар. Не подобает объединять зловоние с благовонием! Но пусть продают перец, нард, корицу, алоэ, амбру, мускус, ливан, смирну, смолу бальсамон, душистую свеклу лаха, лазурь, хрисоксил, иссоп и другие товары, относящиеся к разряду благовоний и красящих. Их прилавки с кадками должны стоять</w:t>
      </w:r>
      <w:r>
        <w:rPr/>
        <w:t>,</w:t>
      </w:r>
      <w:r>
        <w:rPr>
          <w:rFonts w:eastAsia="Times New Roman Cyr" w:cs="Times New Roman Cyr" w:ascii="Times New Roman Cyr" w:hAnsi="Times New Roman Cyr"/>
        </w:rPr>
        <w:t xml:space="preserve"> расположенные рядами от чтимой иконы Христа, Бога нашего, что на Халке, вплоть до Милия, с тою целью, чтобы благовония возносились, как это приличествует иконе, а также на услаждение императорских дворцов. Все же те, которые будут уличены в нарушении этих установленных правил, будут побиты, острижены и присуждены к ссылк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По мере того как привозится относящийся к их специальности товар или жителями Халдии и Трапезунда, или каких других мест, мировары должны закупать этот товар у них в день, назначенный для торговли данным товаром. Не следует накапливать этот товар на время недостатка в нем для извлечения незаконной прибыли, не [следует] повышать цены сверх должного. Купцы, привозящие этот товар, не должны пребывать в столице больше трех месяцев, но должны поскорее продать товар и отправиться домой. Кто же нарушит постановление, подвергнется вышеуказанной кар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Если какой-либо мировар будет изобличен как повышающий явно или обманным путем квартирную плату другого, он будет побит, острижен и подвергнут изгнанию из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Если будет обнаружено, что мировар подскабливает или обрезает номисмы, или отказывает в приеме номисмы тетартерон или в две тетарты, несмотря на то, что эта монета имеет неподдельное изображение императора, или же если он производит операции с накопленными нуммиями и не сдает их трапезитам, таким образом присваивая себе обязанности трапезита, он подлежит вышеуказанному наказанию.</w:t>
      </w:r>
    </w:p>
    <w:p>
      <w:pPr>
        <w:pStyle w:val="Normal"/>
        <w:widowControl w:val="false"/>
        <w:ind w:firstLine="567"/>
        <w:jc w:val="both"/>
        <w:rPr/>
      </w:pPr>
      <w:r>
        <w:rPr>
          <w:rFonts w:eastAsia="Times New Roman Cyr" w:cs="Times New Roman Cyr" w:ascii="Times New Roman Cyr" w:hAnsi="Times New Roman Cyr"/>
        </w:rPr>
        <w:t>§ 5. Если какой-либо мировар или кто-либо из лиц другой профессии будет уличен в стремлении обмануть того, с кем договорился и от кого получил задаток, повышая цену товара, он должен быть наказан из собственного имущества в размере суммы, внесенной договорившимся покупателем. Никто из них не имеет права покупать товары, которые взвешиваются кампаном</w:t>
      </w:r>
      <w:r>
        <w:rPr/>
        <w:t xml:space="preserve"> </w:t>
      </w:r>
      <w:r>
        <w:rPr>
          <w:rFonts w:eastAsia="Times New Roman Cyr" w:cs="Times New Roman Cyr" w:ascii="Times New Roman Cyr" w:hAnsi="Times New Roman Cyr"/>
        </w:rPr>
        <w:t>или являются предметом торговли салдамариев, за исключением того, что продается на весах. Кто нарушит это, подлежит указанному наказанию.</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Тому, кто занимается и продажей благовоний, и в то же время является салдамарием, предоставляется право избрать одну профессию, причем не разрешается заниматься другой.</w:t>
      </w:r>
    </w:p>
    <w:p>
      <w:pPr>
        <w:pStyle w:val="Normal"/>
        <w:widowControl w:val="false"/>
        <w:ind w:left="45"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I</w:t>
      </w:r>
      <w:r>
        <w:rPr>
          <w:rFonts w:eastAsia="Times New Roman Cyr" w:cs="Times New Roman Cyr" w:ascii="Times New Roman Cyr" w:hAnsi="Times New Roman Cyr"/>
        </w:rPr>
        <w:t>. О КЕРУЛЯРИЯ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Те, которые занимаются ремеслом керуляриев, должны производить торговлю каждый у себя, в своих мастерских. Не разрешается расставлять торговые прилавки посреди улицы в неподобающих местах, используя для этого ойкетов и учеников; также запрещается, чтобы кто-либо тайно торговал воском как в необработанном, так и в обработанном виде. Мастерские должны располагаться друг от друга на расстоянии тридцати сажен, кроме тех [лавочек], которые помещаются у храма св. Софии. Те же, которые, не имея своих мастерских, продают этот товар, стоя или же на площади, или же на улицах, должны быть приведены к эпарху, чтобы получить соответствующее проступку наказани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Керулярии не должны входить в круг других профессий и браться за чужое ремесло, но должны удовлетворяться своим собственным. Те, кто этого но соблюдает, будут побиты, острижены и подвергнуты конфискации.</w:t>
      </w:r>
    </w:p>
    <w:p>
      <w:pPr>
        <w:pStyle w:val="Normal"/>
        <w:widowControl w:val="false"/>
        <w:ind w:firstLine="567"/>
        <w:jc w:val="both"/>
        <w:rPr/>
      </w:pPr>
      <w:r>
        <w:rPr>
          <w:rFonts w:eastAsia="Times New Roman Cyr" w:cs="Times New Roman Cyr" w:ascii="Times New Roman Cyr" w:hAnsi="Times New Roman Cyr"/>
        </w:rPr>
        <w:t>§ 3. Керулярий может безвозбранно покупать воск, доставляемый извне. Но может также [покупать</w:t>
      </w:r>
      <w:r>
        <w:rPr>
          <w:lang w:val="en-US"/>
        </w:rPr>
        <w:t>]</w:t>
      </w:r>
      <w:r>
        <w:rPr>
          <w:rFonts w:eastAsia="Times New Roman Cyr" w:cs="Times New Roman Cyr" w:ascii="Times New Roman Cyr" w:hAnsi="Times New Roman Cyr"/>
        </w:rPr>
        <w:t xml:space="preserve"> его и у церквей, а также и оливковое масло в достаточном количестве, сколько нужно [керуляриям] для их производства. Но пусть они не делают запасов оливкового масла на случай недостатка. Те, которые это делают, подвергнутся телесному наказанию, острижению и конфиск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Если какой-либо керулярий будет изобличен в том, что он употребляет суррогаты при изготовлении восковых свечей, примешивая негодные осадки оливкового масла и воска или же добавляя животный жир, то подвергнется вышеуказанной кар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Керулярий, обманывающий того, кто уже дал задаток и договорился о цене воска и масла, и повышающий цену, подлежит штрафу в двенадцать номис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Тот, кто не заявит эпарху о лицах, которые обманным путем заново изготовляют свечи из [огарков], оставшихся после возжигания [свечей], чтобы тот наказал их и заставил прекратить заниматься этим делом, сам подвергнется наказанию.</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Если керулярий будет изобличен как увеличивающий тайно или явно квартирную плату другого, он будет побит к подвергнут штрафу в десять номис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8. Если какой-нибудь салдамарий будет изобличен в покупке невыделанного воска [или у привозящих в Константинополь извне], или у церквей для перепродажи его, о нем должно объявить эпарху, и он [салдамарий] подвергнется конфиск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9. Если какой-либо керулярий будет иметь поддельный кампан, не имеющий клейма эпарха, или же если он будет отказываться от приема номисмы тетартерон или в две тетарты, имеющей неподдельное изображение императора, он подлежит вышеуказанной кар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II</w:t>
      </w:r>
      <w:r>
        <w:rPr/>
        <w:t xml:space="preserve">. </w:t>
      </w:r>
      <w:r>
        <w:rPr>
          <w:rFonts w:eastAsia="Times New Roman Cyr" w:cs="Times New Roman Cyr" w:ascii="Times New Roman Cyr" w:hAnsi="Times New Roman Cyr"/>
        </w:rPr>
        <w:t>О МЫЛОТОРГОВЦ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Кто без ведома эпарха или того, который выполняет в тот день обязанности простата, научит данному делу постороннее лицо, не являющееся членом корпорации, будет подвергнут штрафу в двадцать четыре номисм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Кто желает вступить в число мылоторговцев, должен быть предварительно представлен эпарху, и только затем он может быть принят корпорацией и [получить разрешение] открыть эргастерию. Разумеется, он должен представить свидетелей, и от него потребуют ручательство, что он не будет нарушать существующие постановления. Он должен внести в главную кассу казны шесть номисм, а в царский вестиарий уплатить шесть номисм. Тот, кто осмелится обойти эти правила, изгоняется из корпорации.</w:t>
      </w:r>
    </w:p>
    <w:p>
      <w:pPr>
        <w:pStyle w:val="Normal"/>
        <w:widowControl w:val="false"/>
        <w:ind w:firstLine="567"/>
        <w:jc w:val="both"/>
        <w:rPr/>
      </w:pPr>
      <w:r>
        <w:rPr>
          <w:rFonts w:eastAsia="Times New Roman Cyr" w:cs="Times New Roman Cyr" w:ascii="Times New Roman Cyr" w:hAnsi="Times New Roman Cyr"/>
        </w:rPr>
        <w:t xml:space="preserve">§ 3. Кто хочет открыть новую эргастерию мылоторговца, должен отойти от использующего старую эргастерию на семь локтей и двенадцать шагов. Но кто осмелится открыть в пределах этого расстояния, подвергнется штрафу в двадцать четыре номисмы и будет изгнан </w:t>
      </w:r>
      <w:r>
        <w:rPr>
          <w:lang w:val="en-US"/>
        </w:rPr>
        <w:t>[</w:t>
      </w:r>
      <w:r>
        <w:rPr>
          <w:rFonts w:eastAsia="Times New Roman Cyr" w:cs="Times New Roman Cyr" w:ascii="Times New Roman Cyr" w:hAnsi="Times New Roman Cyr"/>
        </w:rPr>
        <w:t>с данного места</w:t>
      </w:r>
      <w:r>
        <w:rPr>
          <w:lang w:val="en-US"/>
        </w:rPr>
        <w:t>]</w:t>
      </w:r>
      <w:r>
        <w:rPr/>
        <w:t>.</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Мылоторговец не смеет торговать галльским мылом; не смеет продавать мыла метапратам, если они не причислены к этой профессии. Если же кто нарушит это постановление, подвергнется указанному наказанию.</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Кто будет изобличен в попытке обмануть другого при покупке стакты, будет оштрафован на двенадцать номис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Кто, не будучи членом корпорации мылоторговцев, купит у иногородних купцов мыло с тем, чтобы его перепродавать, подвергнется конфискации всего купленного им мыл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Кто будет уличен в отпуске какому бы то ни было лицу мыльного экстракта по какой бы то ни было причине: из дружбы или уважения, или же из вражды к кому-либо и для того, чтобы погубить кого-либо, будет подвергнут наказанию, как за убийство.</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8. Кто будет уличен в изготовлении мыла из животного сала во время святой Четыредесятницы и в какие другие [постные] дни, и тем самым оскоромит своих людей, будет побит, острижен и отстранен от дел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9. Кто будет продавать мыло кампаном, не имеющим специального клейма эпарха, то, если он раб, будет передан в число императорских рабов, если свободный, – подвергнется конфиск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III</w:t>
      </w:r>
      <w:r>
        <w:rPr>
          <w:rFonts w:eastAsia="Times New Roman Cyr" w:cs="Times New Roman Cyr" w:ascii="Times New Roman Cyr" w:hAnsi="Times New Roman Cyr"/>
        </w:rPr>
        <w:t>. О САЛДАМАРИЯ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Салдамарии могут открывать свои эргастерии по всему городу, на площадях и улицах, чтобы можно было легко найти необходимые для жизни предметы потребления. Они могут продавать солонину, копченую рыбу, колбасу, сыр, мед, растительное масло, всякого рода бобовые овощи, вутир, смолу сухую и жидкую, кедровое масло, веревки, льняные нитки, гипс, глиняную посуду, бутылки, гвозди и также всевозможные прочие товары, которые продаются при посредстве кампанов, но не зиги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и в коем случае они не должны браться за продажу того, чем надлежит торговать продавцам благовоний, мыла, льняных тканей, браться за дело торговцев напитками или мясника. Если же кто будет уличен в продаже запрещенного, будет побит, острижен и подвергнут ссылк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Если же кто из салдамариев будет пользоваться гирями и мерами, не имеющими клейма эпарха, или же кто будет подскабливать золотые монеты или отказывать в приеме монеты тетартерона или в две тетарты, имеющей нeпoддeльнoe изображение императора, будет побит, острижен и подвергнут ссылк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Если же кто из салдамариев будет уличен в попытке обмануть другого при покупке товара или же повышать цену, он будет оштрафован на десять номис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если кто из салдамариев в воскресенье или в день другого какого-либо Господнего праздника выставит свой товар вне стен эргастерии, будет подвергнут тому же наказанию.</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Салдамарии должны следить за поступающими извне товарами, если таковые принадлежат к числу отнесенных к продаже в их [лавках], чтобы никто, не принадлежащий к их корпорации, не делал запаса этих товаров, ожидая времени недостатка [этих товаров]. Таких людей следует разоблачать и заявлять о них эпарху для соответствующего наказания.</w:t>
      </w:r>
    </w:p>
    <w:p>
      <w:pPr>
        <w:pStyle w:val="Normal"/>
        <w:widowControl w:val="false"/>
        <w:ind w:firstLine="567"/>
        <w:jc w:val="both"/>
        <w:rPr/>
      </w:pPr>
      <w:r>
        <w:rPr>
          <w:rFonts w:eastAsia="Times New Roman Cyr" w:cs="Times New Roman Cyr" w:ascii="Times New Roman Cyr" w:hAnsi="Times New Roman Cyr"/>
        </w:rPr>
        <w:t xml:space="preserve">§ 5. Салдамарии должны продавать товары в розницу с тем, чтобы с каждой номисмы получать не больше двух милиарисиев прибыли. Если же по рассмотрении их экзагий будет </w:t>
      </w:r>
      <w:r>
        <w:rPr>
          <w:lang w:val="en-US"/>
        </w:rPr>
        <w:t>y</w:t>
      </w:r>
      <w:r>
        <w:rPr>
          <w:rFonts w:eastAsia="Times New Roman Cyr" w:cs="Times New Roman Cyr" w:ascii="Times New Roman Cyr" w:hAnsi="Times New Roman Cyr"/>
        </w:rPr>
        <w:t>становлено, что они выгадывают больше, то будут побиты, острижены и отстранены от дел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Если кто скрыто или явно повышает квартирную плату другого, пусть подвергнется тому же наказанию.</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lang w:val="en-US"/>
        </w:rPr>
      </w:pPr>
      <w:r>
        <w:rPr>
          <w:lang w:val="en-US"/>
        </w:rPr>
        <w:t xml:space="preserve">XIV. </w:t>
      </w:r>
      <w:r>
        <w:rPr>
          <w:rFonts w:eastAsia="Times New Roman Cyr" w:cs="Times New Roman Cyr" w:ascii="Times New Roman Cyr" w:hAnsi="Times New Roman Cyr"/>
        </w:rPr>
        <w:t>О ЛОРОТОМАХ</w:t>
      </w:r>
    </w:p>
    <w:p>
      <w:pPr>
        <w:pStyle w:val="Normal"/>
        <w:widowControl w:val="false"/>
        <w:ind w:firstLine="567"/>
        <w:jc w:val="both"/>
        <w:rPr>
          <w:lang w:val="en-US"/>
        </w:rPr>
      </w:pPr>
      <w:r>
        <w:rPr>
          <w:rFonts w:eastAsia="Times New Roman Cyr" w:cs="Times New Roman Cyr" w:ascii="Times New Roman Cyr" w:hAnsi="Times New Roman Cyr"/>
        </w:rPr>
        <w:t>§ 1. Лоротомы должны состоять в ведомстве эпарха, подчиняться ему и следовать его приказаниям в выполнении государственных повинностей, но зато они не участвуют в платежах, положенных для всех [лиц], подведомственных энарху. Их простата назначает эпар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понадобится выполнение повинностей для императорского двора, то пусть они, с ведома эпарха, находятся в подчинении протостратора и пусть получают в качестве дохода, что соизволит им пожаловать император. Они не должны покупать кожи больше положенного, сколько они желают употреблять для подготовки к изготовлению ремней.</w:t>
      </w:r>
    </w:p>
    <w:p>
      <w:pPr>
        <w:pStyle w:val="Normal"/>
        <w:widowControl w:val="false"/>
        <w:ind w:firstLine="567"/>
        <w:jc w:val="both"/>
        <w:rPr/>
      </w:pPr>
      <w:r>
        <w:rPr>
          <w:rFonts w:eastAsia="Times New Roman Cyr" w:cs="Times New Roman Cyr" w:ascii="Times New Roman Cyr" w:hAnsi="Times New Roman Cyr"/>
        </w:rPr>
        <w:t xml:space="preserve">§ 2. Нельзя объединить в одном сообществе лоротомов с малакатариями. Малакатарии должны иметь собственного простата, которого по своему усмотрению назначает эпарх. Работать малакатарии должны так же, как лоротомы, и вместе с ними работать над кожей, которую подготовили дубильщики, но обрабатывать не те кожи, которые идут на изготовление сбруи, а те, которые идут на обувь. Вирсоденсы (дубильщики. – </w:t>
      </w:r>
      <w:r>
        <w:rPr>
          <w:rFonts w:eastAsia="Times New Roman Cyr" w:cs="Times New Roman Cyr" w:ascii="Times New Roman Cyr" w:hAnsi="Times New Roman Cyr"/>
          <w:i/>
          <w:iCs/>
        </w:rPr>
        <w:t>М.С.</w:t>
      </w:r>
      <w:r>
        <w:rPr>
          <w:rFonts w:eastAsia="Times New Roman Cyr" w:cs="Times New Roman Cyr" w:ascii="Times New Roman Cyr" w:hAnsi="Times New Roman Cyr"/>
        </w:rPr>
        <w:t xml:space="preserve">) пусть занимают особое положение, так как они обрабатывают кожу в чанах, хотя они и имеют общего с ними </w:t>
      </w:r>
      <w:r>
        <w:rPr>
          <w:lang w:val="en-US"/>
        </w:rPr>
        <w:t>[</w:t>
      </w:r>
      <w:r>
        <w:rPr>
          <w:rFonts w:eastAsia="Times New Roman Cyr" w:cs="Times New Roman Cyr" w:ascii="Times New Roman Cyr" w:hAnsi="Times New Roman Cyr"/>
        </w:rPr>
        <w:t>малакатариями] простата и находятся в подчинении у одного и того же симпона. В этом и состоит разница [между ними]; одни поэтому называются малакатариями, другие – вирсоденсами. Если же кто станет нарушать этот порядок, то не только подвергнется телесному наказанию, но и будет лишен права заниматься также собственным ремесл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 xml:space="preserve">XV. </w:t>
      </w:r>
      <w:r>
        <w:rPr>
          <w:rFonts w:eastAsia="Times New Roman Cyr" w:cs="Times New Roman Cyr" w:ascii="Times New Roman Cyr" w:hAnsi="Times New Roman Cyr"/>
        </w:rPr>
        <w:t>О МАКЕЛЯРИЯХ</w:t>
      </w:r>
    </w:p>
    <w:p>
      <w:pPr>
        <w:pStyle w:val="Normal"/>
        <w:widowControl w:val="false"/>
        <w:ind w:firstLine="567"/>
        <w:jc w:val="both"/>
        <w:rPr/>
      </w:pPr>
      <w:r>
        <w:rPr/>
        <w:t>§</w:t>
      </w:r>
      <w:r>
        <w:rPr>
          <w:rFonts w:eastAsia="Times New Roman Cyr" w:cs="Times New Roman Cyr" w:ascii="Times New Roman Cyr" w:hAnsi="Times New Roman Cyr"/>
        </w:rPr>
        <w:t> 1. Макелярии не имеют права закупать поросят, но, приходя на скотопригонный пункт в Стратигии, с ведома эпарха могут покупать клейменый убойный скот, отмеченный эпархом, что с него взята пошлина по номисм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Макелярии должны продавать [мясо], исходя из той суммы, которую уплатили при покупке скота по его качеству, причем одно из животных необходимо заколоть и разрезать на части в присутствии эпарха. Продавать же нужно, исходя из расчета, что ноги, голова и внутренности идут в доход [макелярию], а все остальное должно быть продано за ту же сумму, которая была уплачена при покупк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Макелярии не должны встречать торговцев скотом, которые приводят стада [в столицу из разных местностей], ни в Никомедии, ни в других город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келярии могут отправляться им навстречу лишь на ту сторону Сангария, чтобы таким образом можно было дешевле купить скот и чтобы, разумеется, должная прибыль шла мяснику, а не продавцам скот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Скотопромышленники могут иметь агентов по закупке скота и производить покупку скота через них. Однако они не смеют препятствовать хоритам приезжать и продавать в столиц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Скотопромышленники должны продавать убойный скот в Стратигии вплоть до начала дня Великого поста, а ягнят от праздника святой Пасхи до Троицы – на площади Тавра, причем животные должны клеймиться и пошлина с них должна высчитываться согласно распоряжению эпарха: с убойного скота по номисме, а с ягнят по сото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Макелярии не имеют права покупать поросят и выставлять на продажу мясо. Если же кто будет уличен в нарушении приводимых правил, будет побит, острижен и подвергнут ссылк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VI</w:t>
      </w:r>
      <w:r>
        <w:rPr>
          <w:rFonts w:eastAsia="Times New Roman Cyr" w:cs="Times New Roman Cyr" w:ascii="Times New Roman Cyr" w:hAnsi="Times New Roman Cyr"/>
        </w:rPr>
        <w:t>. О СВИНОТОРГОВЦ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Продавцы свиного мяса должны выставить свидетелей, которые заверили бы о их добром поведении, и лишь после того могут получить право на ведение этой торговли.</w:t>
      </w:r>
    </w:p>
    <w:p>
      <w:pPr>
        <w:pStyle w:val="Normal"/>
        <w:widowControl w:val="false"/>
        <w:ind w:firstLine="567"/>
        <w:jc w:val="both"/>
        <w:rPr/>
      </w:pPr>
      <w:r>
        <w:rPr/>
        <w:t>§ 2</w:t>
      </w:r>
      <w:r>
        <w:rPr>
          <w:rFonts w:eastAsia="Times New Roman Cyr" w:cs="Times New Roman Cyr" w:ascii="Times New Roman Cyr" w:hAnsi="Times New Roman Cyr"/>
        </w:rPr>
        <w:t>. Те, которые покупают, закалывают свиней и продают их мясо, должны совершать покупку свиней на площади Тавра. Все те, которые будут уличены в том, что они выходят из города навстречу свиноторговцам и перекупают [их товар] вне города, или же в том, что они покупают свиней в какой-либо иной части города, и те, которые поднимают цены на них, будут побиты, острижены и подвергнуты исключению [из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Старшины свиноторговцев должны сообщать эпарху всякий раз, когда в столицу приводят стада свиней из других местностей, наблюдая, чтобы эти стада не продавались метапратам, но чтобы они отводились на открытую продажу на площади Тавра. Не выполняющие этого будут побиты и острижен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Если кто из свиноторговцев будет уличен в том, что скрывает свиней во дворе какого-либо архонтского дома и там тайно продает их, подлежит упомянутой кар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Те, которые закалывают свиней и продают их, не должны делать запасов свиного мяса на время недостатка в товарах. Те, которые будут в этом уличены, подвергаются той же кар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6. Если же кто из свиноторговцев будет изобличен в том, что пользуется кампаном, не имеющим клейма эпарха, или же будет уличен в обвешивании покупателей, подлежит той же кар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VII</w:t>
      </w:r>
      <w:r>
        <w:rPr>
          <w:rFonts w:eastAsia="Times New Roman Cyr" w:cs="Times New Roman Cyr" w:ascii="Times New Roman Cyr" w:hAnsi="Times New Roman Cyr"/>
        </w:rPr>
        <w:t>. О РЫБОТОРГОВЦ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Рыботорговцы должны иметь свои помещения в так называемых больших камарах города, продавая там улов рыбы, причем в каждой камаре должен быть простат, который обязан наблюдать, чтобы, исходя из того, по каким ценам была произведена покупка рыбы на море, производилась и продажа, чтобы при этом извлекалась прибыль не свыше одного милиарисия на каждую номисму.</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Рыботорговцам не разрешается коптить рыбу, также не разрешается продавать рыбу иногородним для вывоза из столицы, разве только в случае избытка рыбы, чтобы она не испортилась.</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Рыботорговцы должны закупать рыбу на берегу и в скалах с причаливающих кораблей. Рыботорговцы не должны отправляться к эиохам и другим местам рыбной ловли, к отплывающим в море рыбакам, но корабли рыбаков должны причаливать к рыботорговцам, чтобы не дробилась торговл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ыботорговцы на каждую номисму могут извлекать прибыли не свыше двух фоллов и их простаты по два фолл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Простаты рыботорговцев должны ежедневно утром рано приходить к эпарху, сообщая о размерах улова белой рыбы за истекшую ночь, чтобы, согласно определению эпарха, производилась продажа рыбы населению столицы. Нарушающие это постановление будут побиты, острижены и исключены из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 xml:space="preserve">XVIII. </w:t>
      </w:r>
      <w:r>
        <w:rPr>
          <w:rFonts w:eastAsia="Times New Roman Cyr" w:cs="Times New Roman Cyr" w:ascii="Times New Roman Cyr" w:hAnsi="Times New Roman Cyr"/>
        </w:rPr>
        <w:t>О ХЛЕБОПЕКАХ ИЛИ МАНКИП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Хлебопеки, исходя из стоимости закупленного зерна, согласно приказанию эпарха, должны производить и экзагии, а именно: они сами, покупая на одну номисму положенное количество зерна, в присутствии их симпона, размолов и заквасив [купленное на одну номисму зерно], должны начислять прибыль [в размере] одного кератия и двух милиарисиев на одну номисму, из них один кератий чистого дохода, а два милиарисия на прокормление их людей и животного, приводящего в движение жернов, на квартирную плату, а также на топку печи и освещение помещения.</w:t>
      </w:r>
    </w:p>
    <w:p>
      <w:pPr>
        <w:pStyle w:val="Normal"/>
        <w:widowControl w:val="false"/>
        <w:ind w:firstLine="567"/>
        <w:jc w:val="both"/>
        <w:rPr/>
      </w:pPr>
      <w:r>
        <w:rPr>
          <w:rFonts w:eastAsia="Times New Roman Cyr" w:cs="Times New Roman Cyr" w:ascii="Times New Roman Cyr" w:hAnsi="Times New Roman Cyr"/>
        </w:rPr>
        <w:t>§ 2. Хлебопеки н</w:t>
      </w:r>
      <w:r>
        <w:rPr>
          <w:lang w:val="en-US"/>
        </w:rPr>
        <w:t>e</w:t>
      </w:r>
      <w:r>
        <w:rPr>
          <w:rFonts w:eastAsia="Times New Roman Cyr" w:cs="Times New Roman Cyr" w:ascii="Times New Roman Cyr" w:hAnsi="Times New Roman Cyr"/>
        </w:rPr>
        <w:t xml:space="preserve"> подлежат никаким государственным повинностям – ни они сами, ни их животные, – чтобы они без всяких помех могли печь хлеб.</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Так как у хлебопеков много горючего материала, они должны располагать свои хлебопекарни в безопасных местах, не находящихся под жилыми помещениями. Однако и сами обыватели должны хранить в просторных местах или в специально приспособленных [помещениях] сено, хворост, папирус, чтобы при наличии подобного легковоспламеняющегося материала не возникли в городе пожар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Всякий раз, когда [подвоз] зерна или уменьшается, или увеличивается, хлебопеки обязаны обращаться к эпарху, чтобы тот дал симпону распоряжение установить применительно к покупной цене на зерно размеры караваев хлеба для продаж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Должны быть соблюдены важнейшие постановления, касающиеся всех: если кто будет изобличен в расширении существующей мастерской, или же, если кто, подрывая торговлю другого, станет изготовлять товар более низкого качества и продавать его [по более низкой цене], или же если кто, вторгаясь в профессию другого, будет заниматься обоими видами деятельности, не оставив для себя одного из этих видов с разрешения эпарха, – тот в наказание будет подвергнут порке, острижению волос, будет с позором проведен по городу и осужден на бессрочную ссылку.</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IX</w:t>
      </w:r>
      <w:r>
        <w:rPr>
          <w:rFonts w:eastAsia="Times New Roman Cyr" w:cs="Times New Roman Cyr" w:ascii="Times New Roman Cyr" w:hAnsi="Times New Roman Cyr"/>
        </w:rPr>
        <w:t>. О КОРЧМАРЯ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Старшины корчмарей должны докладывать эпарху всякий раз, когда привозится вино, чтобы он отдал распоряжение, каким образом это вино следует продавать. Симпону при этом поручается заставлять корчмарей применительно к покупной цене пользоваться [соответствующими] мерами и сосудами, в которых надлежит продавать вино. Мера должна иметь вместимость тридцать литр, а так называемая мина – три литры.</w:t>
      </w:r>
    </w:p>
    <w:p>
      <w:pPr>
        <w:pStyle w:val="Normal"/>
        <w:widowControl w:val="false"/>
        <w:ind w:firstLine="567"/>
        <w:jc w:val="both"/>
        <w:rPr/>
      </w:pPr>
      <w:r>
        <w:rPr>
          <w:rFonts w:eastAsia="Times New Roman Cyr" w:cs="Times New Roman Cyr" w:ascii="Times New Roman Cyr" w:hAnsi="Times New Roman Cyr"/>
        </w:rPr>
        <w:t xml:space="preserve">§ 2. Если будет обнаружен корчмарь, увеличивающий в мастерской квартирную плату другого, чтобы самому воспользоваться </w:t>
      </w:r>
      <w:r>
        <w:rPr>
          <w:lang w:val="en-US"/>
        </w:rPr>
        <w:t>[</w:t>
      </w:r>
      <w:r>
        <w:rPr>
          <w:rFonts w:eastAsia="Times New Roman Cyr" w:cs="Times New Roman Cyr" w:ascii="Times New Roman Cyr" w:hAnsi="Times New Roman Cyr"/>
        </w:rPr>
        <w:t>помещением</w:t>
      </w:r>
      <w:r>
        <w:rPr>
          <w:lang w:val="en-US"/>
        </w:rPr>
        <w:t>]</w:t>
      </w:r>
      <w:r>
        <w:rPr>
          <w:rFonts w:eastAsia="Times New Roman Cyr" w:cs="Times New Roman Cyr" w:ascii="Times New Roman Cyr" w:hAnsi="Times New Roman Cyr"/>
        </w:rPr>
        <w:t>, то он будет побит и острижен.</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Корчмарям не разрешается по большим праздникам и по воскресеньям открывать свои заведения и продавать вино и закуски до второго часа дня. По ночам же, с наступлением второго часа ночи, кабачки нужно закрывать и гасить огонь, чтобы тем, которые весь день сидят в кабачках, не было разрешено приходить туда же и ночью и чтобы в пьяном виде они не устраивали драк, насилий и всякого безобрази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Продающие вино корчмари, в случае если у них будут обнаружены сосуды, не соответствующие установленной мере или же не имеющие обычного клейма, будут побиты, острижены и изгнаны из корпор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X</w:t>
      </w:r>
      <w:r>
        <w:rPr>
          <w:rFonts w:eastAsia="Times New Roman Cyr" w:cs="Times New Roman Cyr" w:ascii="Times New Roman Cyr" w:hAnsi="Times New Roman Cyr"/>
        </w:rPr>
        <w:t>. О ЛЕГАТАРИИ</w:t>
      </w:r>
    </w:p>
    <w:p>
      <w:pPr>
        <w:pStyle w:val="Normal"/>
        <w:widowControl w:val="false"/>
        <w:ind w:firstLine="567"/>
        <w:jc w:val="both"/>
        <w:rPr/>
      </w:pPr>
      <w:r>
        <w:rPr>
          <w:rFonts w:eastAsia="Times New Roman Cyr" w:cs="Times New Roman Cyr" w:ascii="Times New Roman Cyr" w:hAnsi="Times New Roman Cyr"/>
        </w:rPr>
        <w:t>§ 1. Эпарх города назначает легатария, представив его [на утверждение] императору. При этом легатарию вменяется в обязанность докладывать о всех тех, кто приезжает в богоспасаемый град из какой бы то ни было местности и с какими бы то ни было товарами, эпарху, в обязанности которого входит наблюдать за тем, какие они привозят товары, и определять, каким образом эти товары</w:t>
      </w:r>
      <w:r>
        <w:rPr/>
        <w:t xml:space="preserve"> </w:t>
      </w:r>
      <w:r>
        <w:rPr>
          <w:rFonts w:eastAsia="Times New Roman Cyr" w:cs="Times New Roman Cyr" w:ascii="Times New Roman Cyr" w:hAnsi="Times New Roman Cyr"/>
        </w:rPr>
        <w:t xml:space="preserve">должны быть ими распроданы. Он (легатарий. – </w:t>
      </w:r>
      <w:r>
        <w:rPr>
          <w:rFonts w:eastAsia="Times New Roman Cyr" w:cs="Times New Roman Cyr" w:ascii="Times New Roman Cyr" w:hAnsi="Times New Roman Cyr"/>
          <w:i/>
          <w:iCs/>
        </w:rPr>
        <w:t>М.С.</w:t>
      </w:r>
      <w:r>
        <w:rPr>
          <w:rFonts w:eastAsia="Times New Roman Cyr" w:cs="Times New Roman Cyr" w:ascii="Times New Roman Cyr" w:hAnsi="Times New Roman Cyr"/>
        </w:rPr>
        <w:t xml:space="preserve">) должен устанавливать определенный срок для продажи [привезенных] товаров, чтобы по истечении этого срока привести их (приезжающих. – </w:t>
      </w:r>
      <w:r>
        <w:rPr>
          <w:rFonts w:eastAsia="Times New Roman Cyr" w:cs="Times New Roman Cyr" w:ascii="Times New Roman Cyr" w:hAnsi="Times New Roman Cyr"/>
          <w:i/>
          <w:iCs/>
        </w:rPr>
        <w:t>М.С.</w:t>
      </w:r>
      <w:r>
        <w:rPr>
          <w:rFonts w:eastAsia="Times New Roman Cyr" w:cs="Times New Roman Cyr" w:ascii="Times New Roman Cyr" w:hAnsi="Times New Roman Cyr"/>
        </w:rPr>
        <w:t>) к эпарху со списком закупленных ими товаров; при этом он должен наблюдать, чтобы из столицы не было вывезено ничего из того, на что наложен соответствующий запрет.</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Эпарх города не должен разрешать лицам, приезжающим из других городов с различными товарами, оставаться в столице более, чем три месяца, но должен распорядиться, чтобы они в этот срок успели и продать привезенные ими товары, и купить необходимые им, и уехать домой. Если же будут обнаружены лица, пребывающие в столице более положенных трех месяцев, то они должны подвергнуться побоям, острижению волос, конфискации имущества и изгнанию из город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3. Легатарию вменяется в обязанность, если он обнаружит, что некоторые лица делают в целях спекуляции запасы привозимых товаров на случай недостатка и нарушают интересы общества, докладывать о таких лицах эпарху, чтобы они были побиты, острижены, а сделанные ими запасы конфискован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XI</w:t>
      </w:r>
      <w:r>
        <w:rPr>
          <w:rFonts w:eastAsia="Times New Roman Cyr" w:cs="Times New Roman Cyr" w:ascii="Times New Roman Cyr" w:hAnsi="Times New Roman Cyr"/>
        </w:rPr>
        <w:t>. О ВОФРА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и одним названием характеризуется профессия вофров, – ведь они возможное приводят к несуществующему... Самим же им не разрешается вовсе совершать закупку животных, разве только в том случае, если окажется излишек животных, которые не будут раскуплены покупателями. Вофры должны свидетельствовать, каково качество продаваемого животного. Именно в этом и заключается их наука. И если животное будет куплено желающим по заключению вофров, то посредник пусть получит за каждое животное один кератий как от прибывающих извне, так и от живущих в город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Если же вофр случайно сам приобрел животное, не зная, что есть желающий купить это животное у продавца, и если [вофр] уступит [ему] это животное, то [вофр] должен получить [доход] на каждую номисму шесть фоллов.</w:t>
      </w:r>
    </w:p>
    <w:p>
      <w:pPr>
        <w:pStyle w:val="Normal"/>
        <w:widowControl w:val="false"/>
        <w:ind w:firstLine="567"/>
        <w:jc w:val="both"/>
        <w:rPr/>
      </w:pPr>
      <w:r>
        <w:rPr>
          <w:rFonts w:eastAsia="Times New Roman Cyr" w:cs="Times New Roman Cyr" w:ascii="Times New Roman Cyr" w:hAnsi="Times New Roman Cyr"/>
        </w:rPr>
        <w:t xml:space="preserve">§ 3. Пусть покупка не делается вне площади Амастриана ни вофрами, ни другими дельцами, ни на концах и улицах города, но все должны совершать сделку, находясь там (т.е. на площади. – </w:t>
      </w:r>
      <w:r>
        <w:rPr>
          <w:rFonts w:eastAsia="Times New Roman Cyr" w:cs="Times New Roman Cyr" w:ascii="Times New Roman Cyr" w:hAnsi="Times New Roman Cyr"/>
          <w:i/>
          <w:iCs/>
        </w:rPr>
        <w:t>М.С.</w:t>
      </w:r>
      <w:r>
        <w:rPr>
          <w:rFonts w:eastAsia="Times New Roman Cyr" w:cs="Times New Roman Cyr" w:ascii="Times New Roman Cyr" w:hAnsi="Times New Roman Cyr"/>
        </w:rPr>
        <w:t>), чтобы нельзя было скрыть тайную продажу краденых и заблудившихся животны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При этом вофры обязаны быть на конской площади, чтобы, распознавая недостатки [животных], осведомлять о них желающих купить [животное]. Если при этом будет обнаружено, что продавец, желая обольстить покупателя, ложно рассказал ему о качествах животного, то обманщик будет подвергнут штрафу в размере стоимости животного.</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5. О недостатках животных, как открытых, так и скрытых, должны оповещать покупателя продавцы. И если тем не менее найдутся желающие купить это животное, то они уже не имеют права [требовать] обратного приема [животного ] иначе, чем выставив причину, почему они настаивают на обратном приеме, и притом не позднее следующего рыночного дня и только в том случае, если покупная стоимость животного еще не была полностью выплачена. Если же покупная стоимость животного уже была полностью выплачена, то сделка остается нерушимой.</w:t>
      </w:r>
    </w:p>
    <w:p>
      <w:pPr>
        <w:pStyle w:val="Normal"/>
        <w:widowControl w:val="false"/>
        <w:ind w:firstLine="567"/>
        <w:jc w:val="both"/>
        <w:rPr/>
      </w:pPr>
      <w:r>
        <w:rPr>
          <w:rFonts w:eastAsia="Times New Roman Cyr" w:cs="Times New Roman Cyr" w:ascii="Times New Roman Cyr" w:hAnsi="Times New Roman Cyr"/>
        </w:rPr>
        <w:t xml:space="preserve">§ 6. Если после того как животное было продано, [обнаружится, что] оно имеет скрытый недостаток, по закону </w:t>
      </w:r>
      <w:r>
        <w:rPr>
          <w:lang w:val="en-US"/>
        </w:rPr>
        <w:t>[</w:t>
      </w:r>
      <w:r>
        <w:rPr>
          <w:rFonts w:eastAsia="Times New Roman Cyr" w:cs="Times New Roman Cyr" w:ascii="Times New Roman Cyr" w:hAnsi="Times New Roman Cyr"/>
        </w:rPr>
        <w:t>животное] должно быть принято обратно в течение шестимесячного срока. Если же шесть месяцев пройдут, то [покупатель может возбудить дело] о снижении стоимости купленного животного. Но если покупателем является стратиот, то на него действие этого закона не распространяетс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7. Зарегистрированный у эпарха вофр должен иметь порядковый номер. Лица других занятий, желающие перенять эту профессию, не должны допускаться к таковой эпархом.</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8. Если лица, занимающиеся другими профессиями, пожелают купить животных для собственной надобности, они могут беспрепятственно их купить.</w:t>
      </w:r>
    </w:p>
    <w:p>
      <w:pPr>
        <w:pStyle w:val="Normal"/>
        <w:widowControl w:val="false"/>
        <w:ind w:firstLine="567"/>
        <w:jc w:val="both"/>
        <w:rPr/>
      </w:pPr>
      <w:r>
        <w:rPr>
          <w:rFonts w:eastAsia="Times New Roman Cyr" w:cs="Times New Roman Cyr" w:ascii="Times New Roman Cyr" w:hAnsi="Times New Roman Cyr"/>
        </w:rPr>
        <w:t xml:space="preserve">§ 9. Вофры не должны принимать частным образом иногородних, приводящих животных </w:t>
      </w:r>
      <w:r>
        <w:rPr>
          <w:lang w:val="en-US"/>
        </w:rPr>
        <w:t>[</w:t>
      </w:r>
      <w:r>
        <w:rPr>
          <w:rFonts w:eastAsia="Times New Roman Cyr" w:cs="Times New Roman Cyr" w:ascii="Times New Roman Cyr" w:hAnsi="Times New Roman Cyr"/>
        </w:rPr>
        <w:t>для продажи], не должны брать на себя их дело с целью самим более дешево купить и по более дорогой цене продать. И они не имеют права отправляться за город, выходить навстречу животным и покупать их [там], но все животные должны покупаться только на площади Амастриан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0. Простат вофров не должен брать никаких иных поборов, кроме как: от каждого вофра ежегодно по двенадцать фоллов на молебствие и на ипоном, а также за каждую обнаруженную краденую лошадь, он получает по четыре милиарисия, а также от тех, которые обращаются к нему и желают, чтобы он был судьей в их споре; простат, сколько бы номисм ни требовал получатель от должника, должен получить по шести фоллов и ничего кроме этого.</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те, которые попытаются нарушить эти постановления, будут побиты, острижены и подвергнуты конфискаци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lang w:val="en-US"/>
        </w:rPr>
        <w:t>XXII</w:t>
      </w:r>
      <w:r>
        <w:rPr>
          <w:rFonts w:eastAsia="Times New Roman Cyr" w:cs="Times New Roman Cyr" w:ascii="Times New Roman Cyr" w:hAnsi="Times New Roman Cyr"/>
        </w:rPr>
        <w:t>. О ЛИЦАХ, БЕРУЩИХ НА СЕБЯ ВЫПОЛНЕНИЕ РАБОТЫ,</w:t>
        <w:br/>
        <w:t>Т.Е. О СТОЛЯРАХ, ЛЕПЩИКАХ ПО ГИПСУ, РАБОТНИКАХ ПО МРАМОРУ,</w:t>
        <w:br/>
        <w:t>СЛЕСАРЯХ, МАЛЯРАХ И ОСТАЛЬНЫХ</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1. Лица ручного труда, т.е. столяры, работники по мрамору и гипсу и прочие не должны бросать ту работу, о которой условились и за которую получили задаток; они не имеют права переходить на другую работу, пока полностью не закончат первую. Если же произойдет остановка в работе вследствие недостатка материала или по недобросовестности работодателя, когда работнику не будет предоставляться все необходимое для окончания дела, тогда работник, какой бы он ни был специальности, должен сделать словесное заявление лично работодателю или же послать ему засвидетельствованное сообщение. Если же тот медлит с разрешением дела, то надлежит пожаловаться эпарху, и тогда, после расследования им дела, работник может приняться за другую работу.</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2. В случае, если из жадности или же недобросовестности упомянутые работники, оставив работу, которую приняли на себя, примутся за другую, работодателю надлежит представить акроатам засвидетельствованную жалобу, причем работодателю следует напомнить о письменном соглашении или же о словесной договоренности. И если работники нерадиво отнесутся к выполнению условий данного найма, то работодатель должен обратиться к эпарху, и тогда он может принять другого работника. Нарушившие же условия найма работники должны быть наказаны плетьми, острижением волос и изгнанием, у них также будет затребована обратно и заработная плата, которую они получили и которую следует вернуть работодателю; таким образом, они будут отстранены от работы безо всякой оплаты. Если же случится, что работодатель окажется без материала, то его работники, предупредив его, могут взяться за другую работу, чтобы, оставшись без работы, они не оказались лишенными пропитания.</w:t>
      </w:r>
    </w:p>
    <w:p>
      <w:pPr>
        <w:pStyle w:val="Normal"/>
        <w:widowControl w:val="false"/>
        <w:ind w:firstLine="567"/>
        <w:jc w:val="both"/>
        <w:rPr/>
      </w:pPr>
      <w:r>
        <w:rPr/>
        <w:t xml:space="preserve">§ 3. </w:t>
      </w:r>
      <w:r>
        <w:rPr>
          <w:rFonts w:eastAsia="Times New Roman Cyr" w:cs="Times New Roman Cyr" w:ascii="Times New Roman Cyr" w:hAnsi="Times New Roman Cyr"/>
        </w:rPr>
        <w:t>Бывает, что какой-либо ремесленник, берясь за много дел одновременно, чтобы отовсюду получить работу, то одного обманывает, то другого напрасно обнадеживает, а также иногда пустыми и лживыми словами старается добиться повышения заработной платы, как якобы</w:t>
      </w:r>
      <w:r>
        <w:rPr/>
        <w:t xml:space="preserve"> </w:t>
      </w:r>
      <w:r>
        <w:rPr>
          <w:rFonts w:eastAsia="Times New Roman Cyr" w:cs="Times New Roman Cyr" w:ascii="Times New Roman Cyr" w:hAnsi="Times New Roman Cyr"/>
        </w:rPr>
        <w:t>неправильно рассчитанной. Но если в действительности по решению эпарха будет признано, что [выполненная] работа оказалась значительно большей, притом в ущерб ремесленнику, и если сначала договаривались об одном, а затем снова по воле нанимателя приходилось делать по-иному – лучше ли, хуже ли, – или если по соглашению характер работы был определен неясно, то после разбора этого дела у эпарха данная работа должна быть расценена опытными ремесленниками, как в случае, если конфликт явился результатом изменения</w:t>
      </w:r>
      <w:r>
        <w:rPr/>
        <w:t xml:space="preserve"> </w:t>
      </w:r>
      <w:r>
        <w:rPr>
          <w:rFonts w:eastAsia="Times New Roman Cyr" w:cs="Times New Roman Cyr" w:ascii="Times New Roman Cyr" w:hAnsi="Times New Roman Cyr"/>
        </w:rPr>
        <w:t>требования и нарушения соглашения, так и если он возник по причине неясности соглашения. И [при разрешении конфликта необходимо руководствоваться положением, что] все то, что установлено законом в отношении купли и продажи, должно относиться и к соглашениям о найме. Если все окажется выполненным по соглашению, а заработная плата получена вполовину меньше, чем следует за эту работу, то договор считается недействительным и производится переоценка работы. Если же больше половины, то заработная плата должна быть выплачена по договоренности. Если же была сделана дополнительная работа или изменился ее характер, то необходимо произвести оценку дополнительной или изменившейся работы.</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4. Те, кто возводит стены, внутренние арки или камары, должны использовать все меры предосторожности и всю свою опытность, чтобы фундамент не оказался непрочным или чтобы постройка не получилась кривобокой или с неравными сторонами. Если здание обрушится в течение десяти лет не вследствие Господнего гнева, то строитель должен восстановить это здание на собственные средства, причем если работа была крупная, превышающая по своей стоимости одну литру золота, то подрядчик, строивший здание вместе со своими товарищами, должен строить бесплатно, а работодатель должен давать материал. Что же касается глиняных строений, то они должны сохраняться шесть лет, и если в течение шести лет вследствие неопытности работника здание развалится, строитель должен его восстановить бесплатно. Подобным же образом надлежит поступать и со всеми прочими лицами, берущими заказ на работу. Если же кто нарушит эти правила, он будет побит, острижен и подвергнут изгнанию.</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M\OLDOFFI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21:27:00Z</dcterms:created>
  <dc:creator>��������� ��������� ���� �����������</dc:creator>
  <dc:description/>
  <dc:language>en-US</dc:language>
  <cp:lastModifiedBy>��������� ��������� ���� �����������</cp:lastModifiedBy>
  <dcterms:modified xsi:type="dcterms:W3CDTF">2004-07-11T21:27:00Z</dcterms:modified>
  <cp:revision>2</cp:revision>
  <dc:subject/>
  <dc:title>������������� ����, ����������������� � �������������� ��� �����, � ����������� ����������, � ���, ����� ������� ������ �� ��� �������� �������� ������������ ����������' � ����� ����������� ����, ��� ���� �������� ��� ����������� ��������� ������ </dc:title>
</cp:coreProperties>
</file>