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кт о порядке престолонаследия</w:t>
      </w:r>
    </w:p>
    <w:p>
      <w:pPr>
        <w:pStyle w:val="WWBodyText2"/>
        <w:ind w:hanging="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Arial CE" w:cs="Arial CE" w:ascii="Arial CE" w:hAnsi="Arial CE"/>
          <w:b/>
          <w:bCs/>
        </w:rPr>
        <w:t>«</w:t>
      </w:r>
      <w:r>
        <w:rPr>
          <w:rFonts w:eastAsia="Times New Roman Cyr" w:cs="Times New Roman Cyr" w:ascii="Times New Roman Cyr" w:hAnsi="Times New Roman Cyr"/>
          <w:b/>
          <w:bCs/>
        </w:rPr>
        <w:t>Учреждение об императорской фамилии</w:t>
      </w:r>
      <w:r>
        <w:rPr>
          <w:rFonts w:eastAsia="Arial CE" w:cs="Arial CE" w:ascii="Arial CE" w:hAnsi="Arial CE"/>
          <w:b/>
          <w:bCs/>
        </w:rPr>
        <w:t>»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</w:p>
    <w:p>
      <w:pPr>
        <w:pStyle w:val="Normal"/>
        <w:ind w:firstLine="567"/>
        <w:jc w:val="right"/>
        <w:rPr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5 апреля 1797 г.</w:t>
      </w:r>
    </w:p>
    <w:p>
      <w:pPr>
        <w:pStyle w:val="Normal"/>
        <w:ind w:firstLine="567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т, Высочайше утвержденный в день священной коронации его императорскаго величества и положенный для хранения на престол Успенскаго собор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, Павел, наследник, цесаревич и великий князь, и мы, супруга его, Мария, великая княгин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 имя Отца, и Сына, и Святаго Дух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Общим нашим добровольным и взаимным согласием, по зрелом рассуждении и с спокойным духом постановили сей акт наш общий, которым по любви к Отечеству избираем наследником, по праву естественному, после смерти моей, Павла, сына нашего большaгo, Александра, а по нем все его мужеское поколение. По пресечении ceго мужескаго поколения наследство переходит в род втораго моего сына</w:t>
      </w:r>
      <w:r>
        <w:rPr/>
        <w:t>,</w:t>
      </w:r>
      <w:r>
        <w:rPr>
          <w:rFonts w:eastAsia="Times New Roman Cyr" w:cs="Times New Roman Cyr" w:ascii="Times New Roman Cyr" w:hAnsi="Times New Roman Cyr"/>
        </w:rPr>
        <w:t xml:space="preserve"> где и следовать тому, что сказано о поколении старшаго моего сына, и так далее, если бы более у меня сыновей было; что и есть первородство. По пресечении последняго мужескаго поколения сыновей моих наследство остается в сем роде, но в женском поколении последне-царствовавшаго, как в ближайшем престолу, дабы избегнуть затруднений при переходе от рода в род, в котором следовать тому же порядку, предпочитая мужеское лице женскому; однако здесь приметить надлежит единожды навсегда, что не теряет никогда прав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то женское лице, от котораго право безпосредственно пришло. По пресечении сего рода наследство переходит в род старшаго моего сына в женское поколение, в котором наследует ближняя родственница последне-царствовавшаго рода вышеупомянутаго сына моего, а в недостатке оной то лице мужеское или женское, которое заступает ея место, наблюдая, что мужеское лице предпочитается женскому, как уже выше сказано; что и есть заступление. По пресечении же сих родов наследство переходит в женский род прочих моих сыновей, следуя тому же порядку, а потом в род старшей дочери моей в мужеское ея поколение, а по пресечении онаго в женское ея поколение, следуя порядку, наблюденному в женских поколениях сыновей моих. По пресечении поколения мужескаго и женскаго старшей дочери мое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следство переходит к поколению мужескому, а потом женскому второй дочери моей, и так далее. Здесь правилом положить должно, что меньшая сестра, хотя бы и сыновей имела, не отъемлет права у старшей, хотя бы незамужней, ибо оная могла бы выйти замуж и родить детей; брат же меньший наследует прежде старших своих сестер. Положив правила наследства, должен объяснить причины оных. Оне суть следующия: дабы государство не было без наследника. Дабы наследник был назначен всегда законом самим. Дабы не было ни малейшего сомнения, кому наследовать. Дабы сохранить право родов в наследствии, не нарушая права естественнаго, и избежать затруднений при переходе из рода в род. Учредив таким образом наследство, должно дополнить сей закон нижеследующим: когда наследство дойдет до такого поколения женскаго, которое царствует уже на другом каком престоле, тогда предоставлено наследующему лицу избрать веру и престол, и отрещись вместе с наследником от другой веры и престола, если таковой престол связан с законом, для того, что государи российские суть главою церкви; а если отрицания от веры не будет, то наследовать тому лицу, которое ближе по порядку. Засим должным обязаться свято наблюдать сей закон о наследстве при вступлении и помазании. Если наследовать будет женское лице, и таковая особа будет замужем или выйдет, тогда мужа не почитать государем, а отдавать однако ж почести наравне с супругами государей, и пользоваться прочими преимуществами таковых, кроме титула. Женитьбы не почитать законными без дозволения государя на оныя</w:t>
      </w:r>
      <w:r>
        <w:rPr/>
        <w:t>.</w:t>
      </w:r>
      <w:r>
        <w:rPr>
          <w:rFonts w:eastAsia="Times New Roman Cyr" w:cs="Times New Roman Cyr" w:ascii="Times New Roman Cyr" w:hAnsi="Times New Roman Cyr"/>
        </w:rPr>
        <w:t xml:space="preserve"> В случае малолетства наследующей особы порядок и безопасность государства и государя требуют учреждения правительства и опеки до совершеннолетия. Совершеннолетие полагается государям обоего пола и наследникам шесть на десять лет, дабы сократить время правительства. Если последне-царствовавший не назначил правителя и опекуна, ибо ему следует учинить сей выбор для лучшей безопасности; правительство государства и опека персоны государя следуют отцу или матери, вотчим же и мачеха исключаются; а за недостатко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их ближнему к наследству из родственников совершеннолетних обоего пола малолетнаго. Совершеннолетие прочих обоего пола особ государских фамилий полагается 20 лет. Неспособность законная препятствует быть правителем и опекуном, а именно: безумие хотя бы временное, и вступление вдовых во второй брак во время правительства и опеки. Правителю полагается Совет правительства, и как правитель без Совета, так и Совет без правителя существовать не могут; Совету же нет дела до опеки. Совету сему состоять из 6 особ первых двух классов по выбору правителя, которому и назначать других при случающихся переменах. В сей Совет правительства входят все дела без изъятия, которыя подлежат решению самого государя, и все те, которыя как к нему, так и в Совет его вступают; правитель же имеет голос решительный. Мужския особы государской фамилии могут заседать в сем Совете по выбору правителя, но не прежде своего совершеннолетия и в числе 6-ти особ, составляющих Совет. Назначение сего Совета и выбор членов онаго полагаются в недостатке другаго распоряжения скончавшагося государя, ибо оному должны быть известны обстоятельства и люди. Сим мы должны были спокойствию государства, которое на твердом законе о наследстве основано, о чем каждый добромыслящий уверен. Мы желаем, чтоб сей акт послужил доказательством самым сильнейшим пред всем светом нашей любви к Отечеству, любви и согласия нашего брака и любви к детям и потомкам нашим. В знак и свидетельство чего подписали наши имена и приложили печати гербов наших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линный акт подписан собственными их императорских величеств руками тако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вел</w:t>
        <w:tab/>
        <w:tab/>
        <w:tab/>
        <w:tab/>
        <w:tab/>
        <w:tab/>
        <w:tab/>
        <w:tab/>
        <w:tab/>
        <w:tab/>
        <w:t>Ма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i/>
      <w:iCs/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M\OLDOFFI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1:1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4-11-27T21:12:00Z</dcterms:modified>
  <cp:revision>2</cp:revision>
  <dc:subject/>
  <dc:title>���������� ���� � ������������ ������ � ���� ������ � ������������ �������������� �������������</dc:title>
</cp:coreProperties>
</file>